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25 июня 2013 года                                                                            </w:t>
        <w:tab/>
        <w:t>№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6002" w:hanging="0"/>
        <w:jc w:val="both"/>
        <w:rPr/>
      </w:pPr>
      <w:r>
        <w:rPr>
          <w:b w:val="false"/>
          <w:sz w:val="28"/>
          <w:szCs w:val="28"/>
        </w:rPr>
        <w:t>О внесении изменений в целевую программу «Профилактика безнадзорности и правонарушений среди несовершеннолетних городского округа город Бор на 2011-2013 годы»</w:t>
      </w:r>
    </w:p>
    <w:p>
      <w:pPr>
        <w:pStyle w:val="ConsPlusTitle"/>
        <w:widowControl/>
        <w:ind w:right="515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оптимизации расходования бюджетных средств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целевую программу «Профилактика безнадзорности и правонарушений среди несовершеннолетних городского округа город Бор на 2011-2013 годы», утвержденную решением Совета депутатов городского округа город Бор от 30.09.2010 №46 (опубликовано в газете «Борская правда» №156 от 20.10.2010), изменения, изложив пункты 1.9, 3.2, 3.9, 3.10, 3.14, 3.15, 3.20, 3.21 в новой редакции и дополнив пунктами 3.22, 3.23:</w:t>
      </w:r>
    </w:p>
    <w:tbl>
      <w:tblPr>
        <w:tblW w:w="10792" w:type="dxa"/>
        <w:jc w:val="left"/>
        <w:tblInd w:w="-22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8"/>
        <w:gridCol w:w="2773"/>
        <w:gridCol w:w="1559"/>
        <w:gridCol w:w="709"/>
        <w:gridCol w:w="709"/>
        <w:gridCol w:w="566"/>
        <w:gridCol w:w="709"/>
        <w:gridCol w:w="709"/>
        <w:gridCol w:w="2490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 xml:space="preserve">фин. </w:t>
              <w:br/>
              <w:t>(тыс.</w:t>
              <w:br/>
              <w:t>руб.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выпуск серии методических пособий и материалов для специалистов по организации работы с несовершеннолетними, склонными к совершению или совершавшими правонарушения: по их воспитательному сопровождению, правовому просвещению, социализации и реабили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УВД*, УНО, МУЗ «БЦРБ», ГУФСИН*, ГУ «ЦСПС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ециалистов системы профилактики специальными знаниями, необходимыми для работы с несовершеннолетними, находящимися в трудной жизненной ситу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ежегодно не менее 2 выпусков методических пособий</w:t>
            </w:r>
          </w:p>
        </w:tc>
      </w:tr>
      <w:tr>
        <w:trPr>
          <w:trHeight w:val="18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направленных на первичную профилактику отклоняющегося поведения (районные акции, диспуты, лекции, кинолекторий, беседы, выступления агитбригады, выставки, соревновани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,  УНО,   ОМП,</w:t>
              <w:br/>
              <w:t>ОФСТ,        МУЗ</w:t>
              <w:br/>
              <w:t>«БЦРБ»,     КДН,</w:t>
              <w:br/>
              <w:t>УВД,     военный</w:t>
              <w:br/>
              <w:t>комиссари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устойчивых навыков противостояния вредным привычкам и склонности к совершению правонарушений     </w:t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Дворовая практи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Д и ЗП, ОМП, 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лезной занятости и оздоровительного отдыха несовершеннолетних</w:t>
            </w:r>
          </w:p>
        </w:tc>
      </w:tr>
      <w:tr>
        <w:trPr>
          <w:trHeight w:val="19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ьных смен и лагерей в каникулярные периоды для несовершеннолетних, склонных к асоциальному по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УВД*, УНО,  ГУФСИН*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ЦСПСД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П, 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лезной занятости и оздоровительного отдыха несовершеннолетних, состоящих на  различных учетах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спортивных соревнований  с участием подростков, склонных к асоциальному поведению или оказавшихся в конфликте с зако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СК, ОМ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абилитационного спортивного досуга. Содействие формированию здорового образа жизни несовершеннолетних целевой группы Программы</w:t>
            </w:r>
          </w:p>
        </w:tc>
      </w:tr>
      <w:tr>
        <w:trPr>
          <w:trHeight w:val="1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по профилактике алкоголизма и потребления ПАВ среди несовершеннолетн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УВД*, УНО, МУЗ «БЦРБ», ГУФСИН*, ГУ «ЦСПСД», ОМ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здорового образа жизни и отказа от вредных привычек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по профилактике всех форм жестокого обращения с деть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УВД*, УНО, МУЗ «БЦРБ», ГУФСИН*, ГУ «ЦСПСД», ОМ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ственного мнения о недопустимости фактов насилия и жестокого обращения с детьми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рограмм, методик, технологий, а также методических рекомендаций, пособий в сфере профилактики насилия и жестокого обращения по отношению к детям (родители, подрост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ростков, родителей, специалистов системы профилактики специальными знаниями, необходимыми для работы по фактам насилия и жестокого обращ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алаточного передвижного лагеря «Рассвет» для несовершеннолетних, имеющих проблемы с зако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УНО, ОК, ОСМП, ОДН ОУУП и ПДН ОМВД РФ по г. Бор, ГКУ ЦССД, ГБУЗ НО ЦР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абилитационного спортивного досуга. Содействие формированию здорового образа жизни несовершеннолетних целевой группы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занятости несовершеннолетних в летний период 2013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УНО, ОК, ОСМП, ОДН ОУУП и ПДН ОМВД РФ по г. Бор, ГКУ ЦССД, ГБУЗ НО ЦР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абилитационного спортивного досуга. Содействие формированию здорового образа жизни несовершеннолетних целевой группы 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естного самоуправлени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                                                                   В.В.Тарбеев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152" w:top="42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1585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158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5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DL;Times New Roman" w:hAnsi="TimesDL;Times New Roman" w:cs="TimesDL;Times New Roman"/>
      <w:b/>
      <w:sz w:val="32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6:00Z</dcterms:created>
  <dc:creator>12</dc:creator>
  <dc:description/>
  <cp:keywords/>
  <dc:language>en-US</dc:language>
  <cp:lastModifiedBy>Совет</cp:lastModifiedBy>
  <cp:lastPrinted>2013-06-18T14:02:00Z</cp:lastPrinted>
  <dcterms:modified xsi:type="dcterms:W3CDTF">2013-06-27T06:22:00Z</dcterms:modified>
  <cp:revision>3</cp:revision>
  <dc:subject/>
  <dc:title/>
</cp:coreProperties>
</file>