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7 августа 2013 года                                                                            №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43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13.12.2012 №110 «О бюджете городского округа город Бор на 2013 год»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1. Внести в решение Совета депутатов городского округа город Бор от 13.12.2012 №110 «О бюджете городского округа город Бор на 2013 год» (опубликовано в</w:t>
      </w:r>
      <w:r>
        <w:rPr/>
        <w:t xml:space="preserve"> </w:t>
      </w:r>
      <w:r>
        <w:rPr>
          <w:sz w:val="28"/>
          <w:szCs w:val="28"/>
        </w:rPr>
        <w:t>газете «Борская правда» №190 от 19.12.2012) (в редакции решений от 29.01.2013 № 1 (опубликовано в газете «Борская правда» №26 от 20.02.2012 и №59 от 23.04.2013), от 28.05.2013 № 37 (опубликовано в газете «Борская правда»  №91-92 от 28.06.2013), от 25.06.2013 № 48 (опубликовано в газете «Борская правда»  №103-104 от 19.07.2013)) следующие изменения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а)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3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>1 982 79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2 091 676,0 тыс. рублей;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3) размер дефицита в сумме 1</w:t>
      </w:r>
      <w:r>
        <w:rPr>
          <w:bCs/>
          <w:sz w:val="28"/>
          <w:szCs w:val="28"/>
        </w:rPr>
        <w:t>08 883,1</w:t>
      </w:r>
      <w:r>
        <w:rPr>
          <w:sz w:val="28"/>
          <w:szCs w:val="28"/>
        </w:rPr>
        <w:t xml:space="preserve"> тыс. рублей.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я 4-7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ab/>
        <w:tab/>
        <w:tab/>
        <w:tab/>
        <w:t xml:space="preserve">    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>Приложение 4  к решению Совета депутатов городского округа город Бор «О бюджете городского округа город Бор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округа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5831"/>
        <w:gridCol w:w="1440"/>
      </w:tblGrid>
      <w:tr>
        <w:trPr>
          <w:trHeight w:val="349" w:hRule="atLeast"/>
        </w:trPr>
        <w:tc>
          <w:tcPr>
            <w:tcW w:w="2687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31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5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 3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2. 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2 01 04 0000 000</w:t>
            </w:r>
          </w:p>
        </w:tc>
        <w:tc>
          <w:tcPr>
            <w:tcW w:w="58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169,1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58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3. 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4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0 0000 00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 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1. 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0 0000 00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2. Исполнение государственных и муниципальных гарант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4 00 00 0000 80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1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4 0000 81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2.1.1 Исполнение муниципальных гарантий городских округов в валюте Российской Федерации в случае,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883,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>Приложение 5  к решению Совета депутатов городского округа город Бор «О бюджете городского округа город Бор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разделам, подразделам, целевым статьями видам расходов классификации расходов бюджета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725"/>
        <w:gridCol w:w="1150"/>
        <w:gridCol w:w="970"/>
        <w:gridCol w:w="724"/>
        <w:gridCol w:w="1109"/>
      </w:tblGrid>
      <w:tr>
        <w:trPr>
          <w:trHeight w:val="23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 53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8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20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3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ственным управл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1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81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3-2020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у элитного семеново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у племенного животново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ье поголовья крупного рогатого ско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нсация затрат по страхованию урожа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ПК в 2005-2013 года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обретение зерноуборочных и кормоуборочных комбайнов отечественного произво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химиз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53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 83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6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47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3 34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6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5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 05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3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6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9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62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9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9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9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27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59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24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6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"О ветеранах" и от 24 ноября 1995 года №181-ФЗ"О социальной защите инвалидов в Российской фед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детей-сиро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9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43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4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4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72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091676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 xml:space="preserve">Приложение 6  к решению Совета депутатов городского округа город Бор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 год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>( тыс. руб</w:t>
      </w:r>
      <w:r>
        <w:rPr/>
        <w:t>лей)</w:t>
      </w:r>
    </w:p>
    <w:tbl>
      <w:tblPr>
        <w:tblW w:w="1010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709"/>
        <w:gridCol w:w="694"/>
        <w:gridCol w:w="742"/>
        <w:gridCol w:w="973"/>
        <w:gridCol w:w="630"/>
        <w:gridCol w:w="1250"/>
      </w:tblGrid>
      <w:tr>
        <w:trPr>
          <w:trHeight w:val="2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дом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4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7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91 67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Департамент финан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2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7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. Кантауровское территориальн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3. Краснослободское территориальное управление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9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 Линдовское территориальное управление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39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Останкинское территориальное управление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2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 Территориальное управление П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60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7. Редькинское территориальн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8. Ситниковское территориальн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9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 Ямновское территориальн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39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Совет депутатов городского округа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1.Управление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64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 857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47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Отдел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784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47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12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9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9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9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и сохранение культуры городского округа г.Бор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5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3.Департамент по имущественным и земельным отнош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17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9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9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4. Отдел спорта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18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436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495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4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5. Управление народ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4 359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8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6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5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 74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1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16. Управление сельского хозяй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9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1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Администрация городского округа г.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 15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993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8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2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2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7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79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системы отдыха и оздоровления детей и молодежи городского округа г. Бор на 2013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Духовно-нравственное воспит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456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54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1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Безбарьерная среда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9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 xml:space="preserve">Приложение 7  к решению Совета депутатов городского округа город Бор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 год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униципальных целевых программ, предусмотренных к финансированию за счет средств бюджета городского округа в 2013 году</w:t>
      </w:r>
    </w:p>
    <w:p>
      <w:pPr>
        <w:pStyle w:val="Normal"/>
        <w:ind w:right="-663" w:hanging="0"/>
        <w:jc w:val="right"/>
        <w:rPr>
          <w:sz w:val="24"/>
          <w:szCs w:val="24"/>
        </w:rPr>
      </w:pPr>
      <w:r>
        <w:rPr>
          <w:sz w:val="24"/>
          <w:szCs w:val="24"/>
        </w:rPr>
        <w:t>( тыс. рублей)</w:t>
      </w:r>
    </w:p>
    <w:tbl>
      <w:tblPr>
        <w:tblW w:w="1012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625"/>
        <w:gridCol w:w="928"/>
        <w:gridCol w:w="900"/>
        <w:gridCol w:w="1302"/>
        <w:gridCol w:w="984"/>
        <w:gridCol w:w="910"/>
      </w:tblGrid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42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59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Комплексная программа по работе с молодежью городского округа город Бор на 2011-2013 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Улучшение условий и охраны труда в организациях городского округа г.Бор на 2012-2014 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организации временного трудоустройства граждан городского округа город Бор на 2011-2013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ополнительные меры адресной поддержки населения и общественных организаций городского округа г.Бор на 2013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рская семья на 2013-2014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филактика безнадзорности и правонарушений среди несовершеннолетних городского округа город Бор на 2011-2013 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3-2015гг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атриотическое и духовно нравственное воспитание в городском округе город Бор на 2013-2015 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развития малого и среднего предпринимательства городского округа г. Бор на 2011-2015гг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3-2015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Целевая подготовка специалистов с высшим профессиональным образованием  для различных отраслей экономики на 2010-2013гг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овышение эффективности бюджетных расходов на 2013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 Бор на 2012-2014 г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Реконструкция центральной части города Бор в соответствии с Генеральным планом развития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3795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708" w:gutter="0" w:header="284" w:top="96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14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center"/>
    </w:pPr>
    <w:rPr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54:00Z</dcterms:created>
  <dc:creator>MOCHKAEV</dc:creator>
  <dc:description/>
  <cp:keywords/>
  <dc:language>en-US</dc:language>
  <cp:lastModifiedBy>Отдел</cp:lastModifiedBy>
  <cp:lastPrinted>2013-08-28T09:35:00Z</cp:lastPrinted>
  <dcterms:modified xsi:type="dcterms:W3CDTF">2013-08-29T05:45:00Z</dcterms:modified>
  <cp:revision>12</cp:revision>
  <dc:subject/>
  <dc:title>                                ЗЕМСКОЕ   СОБРАНИЕ   БОРСКОГО   РАЙОНА</dc:title>
</cp:coreProperties>
</file>