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41275</wp:posOffset>
                </wp:positionV>
                <wp:extent cx="685800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7.6pt;mso-wrap-distance-left:9pt;mso-wrap-distance-right:9pt;mso-wrap-distance-top:0pt;mso-wrap-distance-bottom:0pt;margin-top:-3.2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"/>
        <w:tabs>
          <w:tab w:val="clear" w:pos="720"/>
          <w:tab w:val="left" w:pos="2835" w:leader="none"/>
        </w:tabs>
        <w:ind w:left="1134" w:righ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right="-1" w:hanging="0"/>
        <w:rPr>
          <w:spacing w:val="40"/>
          <w:sz w:val="44"/>
        </w:rPr>
      </w:pPr>
      <w:r>
        <w:rPr>
          <w:spacing w:val="40"/>
          <w:sz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rPr/>
      </w:pPr>
      <w:r>
        <w:rPr/>
        <w:t>от  27 августа 2013 года                                                                              №69</w:t>
      </w:r>
    </w:p>
    <w:p>
      <w:pPr>
        <w:pStyle w:val="31"/>
        <w:ind w:right="5812" w:hanging="0"/>
        <w:rPr/>
      </w:pPr>
      <w:r>
        <w:rPr/>
      </w:r>
    </w:p>
    <w:p>
      <w:pPr>
        <w:pStyle w:val="31"/>
        <w:ind w:right="5812" w:hanging="0"/>
        <w:rPr/>
      </w:pPr>
      <w:r>
        <w:rPr/>
        <w:t xml:space="preserve">Об утверждении отчета о ходе подготовки объектов ЖКХ городского округа город Бор к работе в осенне-зимний период 2013-2014гг. </w:t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ет заместителя главы администрации по ЖКХ, начальника управления ЖКХ и благоустройства администрации городского округа город Бор Ворошилова А.Г. о ходе подготовки объектов ЖКХ к работе в осенне-зимний период 2013-2014 гг., Совет депутатов городского округа город Бор   </w:t>
      </w: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/>
        <w:t>Утвердить отчет о ходе подготовки объектов ЖКХ к работе в осенне-зимний период 2013-2014 гг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/>
        <w:t>Рекомендовать администрации городского округа город Бор обеспечить стабильную работу жилищно-коммунального хозяйства и топливно-энергетического комплекса в осенне-зимний период 2013-2014 г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nforma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z w:val="28"/>
          <w:szCs w:val="28"/>
        </w:rPr>
        <w:t>Глава местного самоуправления -</w:t>
      </w:r>
    </w:p>
    <w:p>
      <w:pPr>
        <w:pStyle w:val="Nonforma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z w:val="28"/>
          <w:szCs w:val="28"/>
        </w:rPr>
        <w:t xml:space="preserve">председатель Совета депутатов </w:t>
        <w:tab/>
        <w:tab/>
        <w:tab/>
        <w:tab/>
        <w:tab/>
        <w:t>В.В. Тарб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28"/>
          <w:szCs w:val="28"/>
        </w:rPr>
      </w:pPr>
      <w:r>
        <w:rPr>
          <w:rFonts w:cs="Times New Roman"/>
          <w:b/>
          <w:bCs/>
          <w:i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Отчет о  ходе подготовки объектов ЖКХ городского округа город Бор к работе в осенне-зимний период 2013-2014 гг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одготовка объектов ЖКХ к работе в осенне-зимний период основывается на анализе работы системы жилищно-коммунального хозяйства в прошедшем осенне-зимнем сезоне в соответствии с нормативными требованиями в пределах денежных средств, предусмотренных в себестоимости коммунальных и жилищных услуг как по текущему, так и по капитальному ремонту, а также за счет средств, предусмотренных в бюджете городского округа город Бор на поддержку предприятий жилищно-коммунального хозяйства, и средств по статье «Благоустройство»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За многие годы в округе сложилась система подготовки в осенне-зимний период,  в рамках которой для обеспечения устойчивой работы объектов жилищно-коммунального хозяйства, социальной сферы и топливно-энергетического комплекса в осенне-зимний период 2013-2014 гг. постановлением администрации городского округа город Бор от 04.06.2013г. №3256 «О подготовке объектов жилищно-коммунального хозяйства, социальной сферы и топливно-энергетического комплекса городского округа г. Бор к осенне-зимнему периоду  2013-2014 года» утверждён состав комиссии городского округа город Бор  по обеспечению бесперебойной работы объектов энергетики, жилищно-коммунального хозяйства и социально-культурного назначения, состоящей из руководителей бюджетных отраслей, предприятий жилищно-коммунального хозяйства, топливно-энергетического комплекса, надзорных инспекторов. Основной задачей комиссии является обеспечение взаимодействия и контроль всех структур Контроль за ходом подготовки в осенне-зимний период 2013-2014 гг. осуществляется на основании еженедельного мониторинга по подготовке жилищного фонда и инфраструктуры к работе в зимних условиях. Обобщенные данные по округу отражаются в еженедельной форме статистической отчетности 1-ЖКХ (зима).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Так, по состоянию на 20.08.2013г.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- подготовлено 2781 тыс. м2 жилищного фонда из 3273тыс. м2, что составляет     85%;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- из 81 котельной подготовлено  68  (84%), в том числе 63 муниципальных, из которых  8 отремонтировано капитально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По капитальному и текущему ремонту инженерной инфраструктуры</w:t>
      </w:r>
      <w:r>
        <w:rPr>
          <w:color w:val="0000FF"/>
        </w:rPr>
        <w:t xml:space="preserve"> </w:t>
      </w:r>
      <w:r>
        <w:rPr/>
        <w:t>отремонтирова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  <w:tab w:val="left" w:pos="9071" w:leader="none"/>
        </w:tabs>
        <w:suppressAutoHyphens w:val="true"/>
        <w:snapToGrid w:val="false"/>
        <w:spacing w:lineRule="auto" w:line="276"/>
        <w:ind w:left="0" w:firstLine="709"/>
        <w:jc w:val="both"/>
        <w:rPr/>
      </w:pPr>
      <w:r>
        <w:rPr/>
        <w:t>тепловых сетей – 158,4 км - 85% (план – 186,4 км), в том числе 3 км ветхих сетей – 85,7% (план – 3,5 к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  <w:tab w:val="left" w:pos="9071" w:leader="none"/>
        </w:tabs>
        <w:suppressAutoHyphens w:val="true"/>
        <w:snapToGrid w:val="false"/>
        <w:spacing w:lineRule="auto" w:line="276"/>
        <w:ind w:left="0" w:firstLine="709"/>
        <w:jc w:val="both"/>
        <w:rPr/>
      </w:pPr>
      <w:r>
        <w:rPr/>
        <w:t>канализационных сетей – 211,8 км, 85% (план – 249,2 км), в том числе ветхих сетей – 0,34 км, 85% (план - 0,4 к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01" w:leader="none"/>
          <w:tab w:val="left" w:pos="9071" w:leader="none"/>
        </w:tabs>
        <w:suppressAutoHyphens w:val="true"/>
        <w:snapToGrid w:val="false"/>
        <w:spacing w:lineRule="auto" w:line="276"/>
        <w:ind w:left="0" w:firstLine="709"/>
        <w:jc w:val="both"/>
        <w:rPr/>
      </w:pPr>
      <w:r>
        <w:rPr/>
        <w:t xml:space="preserve">водопроводных сетей – 340,2 км, 85% (план — 400,3 км), в том числе ветхих – 2,5 км, 86% (план – 2,9 км).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По состоянию на 20.08.2013 года за счет средств собственников и нанимателей жилья выполнен капитальный и текущий ремонт общего имущества многоквартирных домов на сумму 31,05 млн. руб. (71,05%), в том числе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отремонтировано крыш – на 10,56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нутридомовых инженерных сетей – на 10,11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отремонтировано 34 подъезда -  на 1,53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ыполнен ремонт фасадов - на 0,03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ыполнено прочих работ по подготовке к зиме на 8,82 млн. руб.</w:t>
      </w:r>
    </w:p>
    <w:p>
      <w:pPr>
        <w:pStyle w:val="311"/>
        <w:tabs>
          <w:tab w:val="left" w:pos="1701" w:leader="none"/>
          <w:tab w:val="left" w:pos="9071" w:leader="none"/>
        </w:tabs>
        <w:spacing w:lineRule="auto" w:line="276"/>
        <w:ind w:firstLine="709"/>
        <w:rPr/>
      </w:pPr>
      <w:r>
        <w:rPr/>
        <w:t>В рамках реализации программы поддержки предприятий жилищно-коммунального комплекса городского округа город Бор из средств местного бюджета выделено на капитальный ремонт объектов инженерной инфраструктуры 12,3 млн. руб. (70,7% ) при плане 17,4 млн. руб.,  в том числе:</w:t>
      </w:r>
    </w:p>
    <w:p>
      <w:pPr>
        <w:pStyle w:val="311"/>
        <w:tabs>
          <w:tab w:val="left" w:pos="1701" w:leader="none"/>
          <w:tab w:val="left" w:pos="9071" w:leader="none"/>
        </w:tabs>
        <w:spacing w:lineRule="auto" w:line="276"/>
        <w:ind w:firstLine="709"/>
        <w:rPr/>
      </w:pPr>
      <w:r>
        <w:rPr/>
        <w:t>- объектов  теплоснабжения — 11,4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>
          <w:color w:val="000000"/>
        </w:rPr>
        <w:t>- объектов водоснабжения — 0,9 млн. руб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center"/>
        <w:rPr/>
      </w:pPr>
      <w:r>
        <w:rPr/>
        <w:t>Благоустройство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В 2013 году  запланировано выполнение работ   по капитальному и текущему ремонту в сфере содержания объектов внешнего благоустройства на сумму – 16,9 млн. руб.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По состоянию на 20.08.2013г. выполнено работ - на 10,2 млн. руб., в том числе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ыполнен капитальный и текущий ремонт дорог и тротуаров — на 3,7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заменено аварийных опор  на сумму -  199,8 тыс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отремонтировано линий наружного освещения — на 449,3 тыс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ыполнены прочие мероприятия (ликвидация несанкционированных свалок, устройство контейнерных площадок, снос ветхого жилого фонда) – на 5,0 млн. руб.;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выполнены работы по безопасности дорожного движения                    (установка и ремонт дорожных знаков, устройство разметки, искусственных неровностей) на 961,2 тыс. руб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992" w:leader="none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На реализацию областной целевой программы «Совершенствование транспортной инфраструктуры Нижегородской области» на ремонт дорог и придомовых территорий городского округа город Бор из средств областного и местного бюджета выделено 44,86 млн. руб. По состоянию на 20.08.2013 г. выполнено работ на сумму 20,6 млн. руб.        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992" w:leader="none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В соответствии с действующими нормативными актами подготовка к работе в осенне-зимних условиях должна завершиться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992" w:leader="none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на жилом фонде к 15 сентября,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992" w:leader="none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>- на объектах инженерной инфраструктуры – 15 ноября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992" w:leader="none"/>
          <w:tab w:val="left" w:pos="1701" w:leader="none"/>
          <w:tab w:val="left" w:pos="9071" w:leader="none"/>
        </w:tabs>
        <w:snapToGrid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читывая климатические особенности, предприятия жилищно-коммунального комплекса организуют практическое выполнение всех ремонтных работ в</w:t>
      </w:r>
      <w:r>
        <w:rPr>
          <w:color w:val="0000FF"/>
        </w:rPr>
        <w:t xml:space="preserve"> </w:t>
      </w:r>
      <w:r>
        <w:rPr/>
        <w:t>срок до 1-15 октября.  Фактическое выполнение ремонтных работ на 20.08.2013 г. составляет от 80 до 100%, а оплата выполненных работ составляет только 45%, поскольку в договорах с подрядными организациями предусматривается отсрочка от фактически выполненных работ в соответствии с планируемыми поступлениями платежей за коммунальные услуги и финансированием из средств местного бюджета.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both"/>
        <w:rPr/>
      </w:pPr>
      <w:r>
        <w:rPr/>
        <w:t xml:space="preserve"> </w:t>
      </w:r>
      <w:r>
        <w:rPr/>
        <w:t>В 2013 году</w:t>
      </w:r>
      <w:r>
        <w:rPr>
          <w:color w:val="0000FF"/>
        </w:rPr>
        <w:t xml:space="preserve"> </w:t>
      </w:r>
      <w:r>
        <w:rPr/>
        <w:t xml:space="preserve"> контроль степени готовности к работе в отопительном сезоне ресурсоснабжающих организаций (РСО), теплоснабжающих организаций (ТСО) и потребителей социальной сферы и жилого фонда округа будет впервые осуществляться в соответствии с требованиями Правил оценки готовности к отопительному периоду, утвержденных Приказом Министерства энергетики РФ от 12.03.2013 №103. В целях реализации данного Приказа администрация городского округа г. Бор  постановлением от 27.06.2013 №3869 «О создании комиссии по проверке готовности РСО, ТСО и потребителей к отопительному периоду 2013-2014гг. и утверждении графика работы комиссии» создала соответствующую комиссию, утвердила Положение о работе вышеназванной комиссии и график работы комиссии. 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подготовке жилищного фонда к работе в зимних условиях по состоянию на 20 августа  2013 года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именование  муниципального района или города Нижегородской области </w:t>
      </w:r>
      <w:r>
        <w:rPr>
          <w:b/>
          <w:bCs/>
          <w:sz w:val="24"/>
          <w:szCs w:val="24"/>
          <w:u w:val="single"/>
        </w:rPr>
        <w:t xml:space="preserve"> Городской округ город Бор</w:t>
      </w:r>
    </w:p>
    <w:tbl>
      <w:tblPr>
        <w:tblW w:w="1027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606"/>
        <w:gridCol w:w="851"/>
        <w:gridCol w:w="850"/>
        <w:gridCol w:w="851"/>
        <w:gridCol w:w="1275"/>
        <w:gridCol w:w="993"/>
        <w:gridCol w:w="860"/>
      </w:tblGrid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подготов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для работы в зимних условиях на отчетный пери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работ по капитальному ремонту, реконструкции, замен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задания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жилищного фонда,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ногоквартирных домов,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2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многоквартирных домов,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квартирных домов, находящихся в управлении или на обслуживании жилищных организаций (кроме ТСЖ и ЖСК)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7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квартирных домов, находящихся в управлении или на обслуживании жилищных организаций (кроме ТСЖ и ЖСК)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квартирных домов, обслуживание которых осуществляется собственниками помещений самостоятельно (кроме ТСЖ и ЖСК)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квартирных домов, обслуживание которых осуществляется собственниками помещений самостоятельно (кроме ТСЖ и ЖСК)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6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ногоквартирных домов - ТСЖ, ЖСК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7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многоквартирных домов - ТСЖ, ЖСК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1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квартирных домов, находящихся   на обслуживании  организаций (ведомств), колхозов и др.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многоквартирных домов, находящихся  на обслуживании организаций (ведомств), колхозов и др.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житий -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лощадь общежитий -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омов системы социального обслуживания населения - ВСЕ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домов  системы социального обслуживания населения -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лых домов -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%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жилых домов - ВСЕГО:</w:t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%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9"/>
        <w:jc w:val="both"/>
        <w:rPr/>
      </w:pPr>
      <w:r>
        <w:rPr/>
      </w:r>
    </w:p>
    <w:tbl>
      <w:tblPr>
        <w:tblW w:w="10402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709"/>
        <w:gridCol w:w="856"/>
        <w:gridCol w:w="709"/>
        <w:gridCol w:w="667"/>
        <w:gridCol w:w="750"/>
        <w:gridCol w:w="1412"/>
        <w:gridCol w:w="1418"/>
        <w:gridCol w:w="992"/>
      </w:tblGrid>
      <w:tr>
        <w:trPr>
          <w:trHeight w:val="230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.  изм.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по ОКЕИ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ние по подготовке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лено для работы в зимних условиях на отчетный период на 20.08.20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полнено работ  по капитальному ремонту, реконструкции, замене на 20.08.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                         выполнения        задания на 20.08.2013</w:t>
            </w:r>
          </w:p>
        </w:tc>
      </w:tr>
      <w:tr>
        <w:trPr>
          <w:trHeight w:val="230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ый фонд </w:t>
            </w:r>
            <w:r>
              <w:rPr>
                <w:sz w:val="20"/>
                <w:szCs w:val="20"/>
              </w:rPr>
              <w:t xml:space="preserve">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-  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  государстве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частны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ельные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ые сети</w:t>
            </w:r>
            <w:r>
              <w:rPr>
                <w:sz w:val="20"/>
                <w:szCs w:val="20"/>
              </w:rPr>
              <w:t xml:space="preserve"> (в двухтрубном исчислении)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тепловые сети</w:t>
            </w:r>
            <w:r>
              <w:rPr>
                <w:sz w:val="20"/>
                <w:szCs w:val="20"/>
              </w:rPr>
              <w:t xml:space="preserve"> (в двухтрубном исчислении)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ые насосные стан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е тепловые пункты</w:t>
            </w:r>
            <w:r>
              <w:rPr>
                <w:sz w:val="20"/>
                <w:szCs w:val="20"/>
              </w:rPr>
              <w:t xml:space="preserve"> (ЦТП)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заборы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ные станции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ные сооружения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/су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/су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ровод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сети водопровода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изационные насосные стан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ные сооружения канализа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\су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\су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изацион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канализационны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и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хие электрические сет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ные подстанции</w:t>
            </w:r>
            <w:r>
              <w:rPr>
                <w:sz w:val="20"/>
                <w:szCs w:val="20"/>
              </w:rPr>
              <w:t>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ые машины</w:t>
            </w:r>
            <w:r>
              <w:rPr>
                <w:sz w:val="20"/>
                <w:szCs w:val="20"/>
              </w:rPr>
              <w:t xml:space="preserve"> для механизированной уборки, независимо от формы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-дорожная  сет</w:t>
            </w:r>
            <w:r>
              <w:rPr>
                <w:sz w:val="20"/>
                <w:szCs w:val="20"/>
              </w:rPr>
              <w:t>ь, по всем видам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остовых сооружений</w:t>
            </w:r>
            <w:r>
              <w:rPr>
                <w:sz w:val="20"/>
                <w:szCs w:val="20"/>
              </w:rPr>
              <w:t xml:space="preserve"> (транспортных и пешеходных мостов и путепроводов), труб независимо от формы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 ЖКХ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транспортных и пешеходных тоннелей</w:t>
            </w:r>
            <w:r>
              <w:rPr>
                <w:sz w:val="20"/>
                <w:szCs w:val="20"/>
              </w:rPr>
              <w:t>, независимо от формы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ЖК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гидротехнических сооружений</w:t>
            </w:r>
            <w:r>
              <w:rPr>
                <w:sz w:val="20"/>
                <w:szCs w:val="20"/>
              </w:rPr>
              <w:t>,  независимо от формы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 ЖКХ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зопров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здание запасов топлива:                                                                       </w:t>
            </w:r>
            <w:r>
              <w:rPr>
                <w:sz w:val="20"/>
                <w:szCs w:val="20"/>
              </w:rPr>
              <w:t>- 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твердое топли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е топли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ы газа в подземных газохранилищ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радиционные источники энергии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ив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лнеч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тр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рма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средства субъекта Российской Федерации, выделяемые для подготовки ЖКХ муниципальных образований  к зиме, 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приобретение топлива для предприятий и образований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строительство объектов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капитальный ремонт, модернизацию  объектов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средства муниципальных образований и предприятий ЖКХ, выделяемые для подготовки ЖКХ к зиме, 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приобретение топлива для предприятий и образований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строительство объектов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капитальный ремонт, модернизацию  объектов ЖК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средства</w:t>
            </w:r>
            <w:r>
              <w:rPr>
                <w:sz w:val="20"/>
                <w:szCs w:val="20"/>
              </w:rPr>
              <w:t xml:space="preserve"> из федерального бюджета на подготовку ЖКХ к ОЗ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предприятий ЖКХ</w:t>
            </w:r>
            <w:r>
              <w:rPr>
                <w:sz w:val="20"/>
                <w:szCs w:val="20"/>
              </w:rPr>
              <w:t xml:space="preserve"> за ранее потребленные ТЭР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гол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аз *  начислено по схеме 1/12 на 20.08.201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плоэнерг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лектроэнерг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0402" w:type="dxa"/>
            <w:gridSpan w:val="9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правочно: переплата за фактически поставленный газ составляет  14,95  млн. руб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284" w:top="60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ind w:right="-1" w:firstLine="85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2">
    <w:name w:val="WW8Num2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z0">
    <w:name w:val="WW8Num4z0"/>
    <w:qFormat/>
    <w:rPr>
      <w:rFonts w:ascii="Symbol" w:hAnsi="Symbol" w:cs="Symbol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z2">
    <w:name w:val="WW8Num4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ind w:right="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071" w:leader="none"/>
      </w:tabs>
      <w:ind w:right="-1" w:firstLine="709"/>
      <w:jc w:val="both"/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9071" w:leader="none"/>
      </w:tabs>
      <w:spacing w:lineRule="auto" w:line="360"/>
      <w:ind w:firstLine="851"/>
      <w:jc w:val="both"/>
    </w:pPr>
    <w:rPr/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b/>
      <w:bCs/>
      <w:i/>
      <w:smallCaps/>
      <w:sz w:val="20"/>
      <w:szCs w:val="20"/>
    </w:rPr>
  </w:style>
  <w:style w:type="paragraph" w:styleId="31">
    <w:name w:val="Основной текст 3"/>
    <w:basedOn w:val="Normal"/>
    <w:qFormat/>
    <w:pPr>
      <w:ind w:right="5675" w:hanging="0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20"/>
        <w:tab w:val="left" w:pos="9071" w:leader="none"/>
      </w:tabs>
      <w:suppressAutoHyphens w:val="true"/>
      <w:snapToGrid w:val="false"/>
      <w:spacing w:lineRule="auto" w:line="360"/>
      <w:ind w:firstLine="85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56:00Z</dcterms:created>
  <dc:creator>Gkx1</dc:creator>
  <dc:description/>
  <cp:keywords/>
  <dc:language>en-US</dc:language>
  <cp:lastModifiedBy>Совет</cp:lastModifiedBy>
  <cp:lastPrinted>2013-08-21T14:55:00Z</cp:lastPrinted>
  <dcterms:modified xsi:type="dcterms:W3CDTF">2013-08-28T05:14:00Z</dcterms:modified>
  <cp:revision>11</cp:revision>
  <dc:subject/>
  <dc:title>Отчет о  ходе подготовки к работе в осенне-зимний период</dc:title>
</cp:coreProperties>
</file>