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7 августа 2013 года                                                                            №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6236" w:hanging="0"/>
        <w:jc w:val="both"/>
        <w:rPr/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 Бор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, пунктом 11 статьи 154 Федерального закона от 22.08.2004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мнения Министерства государственного имущества и земельных ресурсов Нижегородской области Совет депутатов городского округа город Бор </w:t>
      </w:r>
      <w:r>
        <w:rPr>
          <w:b/>
          <w:spacing w:val="40"/>
          <w:sz w:val="24"/>
          <w:szCs w:val="24"/>
        </w:rPr>
        <w:t>решил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имущества, предлагаемого к передаче из государственной собственности Нижегородской области в  муниципальную собственность городского округа город Бор Нижегородской области: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701"/>
        <w:gridCol w:w="1329"/>
        <w:gridCol w:w="2020"/>
        <w:gridCol w:w="3960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рес местонахож-дения  организации, ИН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 имуще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-дения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29, общая площадь 291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27, общая площадь 268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33, общая площадь 293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р,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ушкина, д. 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25, общая площадь 477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23, общая площадь 344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35, общая площадь 426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52:19:0206045:143, общая площадь 454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52:19:0206045:141, общая площадь 477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31, общая площадь 767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39, общая площадь 466 кв.м, разрешенное использование – для благоустройства; категория земель – 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: 52:19:0206045:137, общая площадь 575 кв.м, разрешенное использование – для благоустройства; категория земель – земли населенных пунктов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В.В. Тарб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065" w:leader="underscore"/>
      </w:tabs>
    </w:pPr>
    <w:rPr>
      <w:sz w:val="24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55:00Z</dcterms:created>
  <dc:creator>КУМИ</dc:creator>
  <dc:description/>
  <cp:keywords/>
  <dc:language>en-US</dc:language>
  <cp:lastModifiedBy>Совет</cp:lastModifiedBy>
  <cp:lastPrinted>2013-08-27T11:52:00Z</cp:lastPrinted>
  <dcterms:modified xsi:type="dcterms:W3CDTF">2013-08-28T06:41:00Z</dcterms:modified>
  <cp:revision>6</cp:revision>
  <dc:subject/>
  <dc:title/>
</cp:coreProperties>
</file>