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6675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 сентября 2013 года </w:t>
        <w:tab/>
        <w:tab/>
        <w:tab/>
        <w:tab/>
        <w:tab/>
        <w:tab/>
        <w:tab/>
        <w:tab/>
        <w:t xml:space="preserve">№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2" w:hanging="0"/>
        <w:jc w:val="both"/>
        <w:rPr/>
      </w:pPr>
      <w:r>
        <w:rPr>
          <w:sz w:val="28"/>
          <w:szCs w:val="28"/>
        </w:rPr>
        <w:t xml:space="preserve">Об утверждении прогнозного плана приватизации объектов муниципальной собственности на 201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16"/>
        </w:rPr>
        <w:t xml:space="preserve">  </w:t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№178-ФЗ «О приватизации государственного и муниципального имущества», Положением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от 29.05.2012 №35, Совет депутатов городского округа город Бор </w:t>
      </w:r>
      <w:r>
        <w:rPr>
          <w:b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Утвердить прогнозный план приватизации объектов муниципальной собственности городского округа г.Бор на 2014 год:</w:t>
      </w:r>
    </w:p>
    <w:p>
      <w:pPr>
        <w:pStyle w:val="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i w:val="false"/>
          <w:sz w:val="28"/>
          <w:u w:val="none"/>
        </w:rPr>
        <w:t xml:space="preserve">Раздел </w:t>
      </w:r>
      <w:r>
        <w:rPr/>
        <w:t>А «Объекты недвижимости»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695"/>
        <w:gridCol w:w="2552"/>
        <w:gridCol w:w="1275"/>
        <w:gridCol w:w="1417"/>
        <w:gridCol w:w="1843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 прива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 прива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сооруж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или цена последней продажи 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 и земельный  участок площадью 324,9 кв.м, на котором оно располож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асть, Борский район, с.п. Чистое Борское,  ул. Октябрьская, д. 8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кт использовался как овощехранилище. Требуется кап. ремонт.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Нежилое отдельно стоящее  2-х этажное здание (подземных этажей -1)  и земельный участок площадью 600 кв.м, на котором оно расположено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жегородская  область, город областного значения Бор, Краснослободский  с/с, п. Керженец,  ул. Мира,  д. 2 А , участок 1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Объект требует кап. ремонта      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ежилое отдельно стоящее здание и земельный участок площадью 143 кв.м, на котором оно расположено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жегородская  область, город областного значения Бор, Краснослободский  с/с, п. Керженец,  ул. Мира,  д. 1, участок 2А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Объект требует кап. ремонта      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ежилое встроенное помещение  (подвал)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жегородская область, г. Бор, ул. Октябрьская, д.79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.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Объект требует кап. ремонта      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Нежилое отдельно стоящее здание  и  земельный участок площадью 1 064 кв.м, на котором оно расположено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жегородская  область,  Борский район, Останкинский   с/с, п. Рустай,  ул. Школьная,  д. 8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ъект использовался как дом досуга.     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жилое отдельно стоящее здание  (сарай), нежилое отдельно стоящее здание (сарай) и земельный участок площадью 8307 кв.м, на котором они располож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жегородская область, г. Бор, ул. Восточная,  д. 2 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спользовались как складские помещени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/>
            </w:pPr>
            <w:r>
              <w:rPr>
                <w:b w:val="false"/>
                <w:sz w:val="22"/>
                <w:szCs w:val="22"/>
              </w:rPr>
              <w:t>Нежилое здание (котельная) 1 этажное, лит.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жегородская область,  Борский район, Ямновский с/с, с. Ивановское, ул. Светлая, д.27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 предназначен под демонтаж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/>
            </w:pPr>
            <w:r>
              <w:rPr>
                <w:b w:val="false"/>
                <w:sz w:val="22"/>
                <w:szCs w:val="22"/>
              </w:rPr>
              <w:t>Нежилое отдельно стоящее 2 этажное здание (подземный этаж – подвал), лит. А и земельный участок площадью 1962 кв.м, на котором оно располож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жегородская область,  Борский район, Ямновский с/с, с. Ивановское, ул. Светлая, д.27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 использовался как сельский клуб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назначение: нежилое; 1 этажный и земельный участок площадью340 кв.м., на котором оно располож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ижегородская область, г. Бор, п. Октябрьский,  ул. Базарная, д.9 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. площадь 2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 использовался как картофелехранилищ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назначение: учебно-производственное;  1 этажный и земельный участок площадью 1 620 кв.м., на котором оно располож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ижегородская область, г. Бор, п. Октябрьский,  ул. Набережная, д.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. площадь 4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 использовался как учебно -производственные мастерски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с пристроем  и земельный участок площадью 872 кв.м, на котором оно располож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ижегородская область,  Борский район, Ямновский с/с, с. Ямново, ул. Школьная, д.4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 использовался как подростковый клуб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плекс нежилых отдельно стоящих зданий (9 шт.) и земельный участок площадью 45 200 кв.м, на котором он расположе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ижегородская область, город областного значения Бор, Кантауровский с/с, 1000 м восточнее д. Васильково, д.№1, корпус №1, корпус №2, корпус№3, корпус №4, корпус№5, корпус №6, корпус№7, корпус №8, корпус№9, участок 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. площадь 425,9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8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9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7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 использовался как база отдых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жилое 2-этажное отдельно стоящее здание  (оборудование: эл. котел, насос) временные сооружения (склад, уборная) и земельный участок, на котором оно располож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ижегородская область, город областного значения Бор, Останкинский с/с, с. Останкино,  д.3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2,3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ект в аренде до 2016 год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детский дом) назначение: образовательное, Нежилое отдельно стоящее здание (баня)   и земельный участок площадью 7062,1 кв.м, на котором они располож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с. Спасское (Линдовский с/с) ул. Центральная, д.9, д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дание  отдельно стоящее (школа) назначение: нежилое, 1-этажный. Здание отдельно стоящее  (мастерская) назначение: нежилое, 1-этажный   и земельный участок площадью 79831 кв.м, на котором они располож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с. Ивановское (Ямновский с/с) ул. Светлая, д.277, д.277 Б, уч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автотранспорт, муниципальные объекты газового хозяйства и  энергетики,  оборудование, иное движимое имущество, приватизация которых не противоречит Федеральному закону от 21.12.2001 №178-ФЗ «О приватизации государственного и муниципального имущества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римечание:</w:t>
        <w:tab/>
      </w:r>
    </w:p>
    <w:p>
      <w:pPr>
        <w:pStyle w:val="Normal"/>
        <w:rPr/>
      </w:pPr>
      <w:r>
        <w:rPr/>
        <w:t xml:space="preserve">При подготовке решения об условиях продажи по каждому объекту данные по графам 2, 3, 4  будут уточняться, а данные по  графе 5  будут корректироваться с учетом конъюнктуры рынка продаж недвижимости и итогов проведенных торгов. </w:t>
      </w:r>
    </w:p>
    <w:p>
      <w:pPr>
        <w:pStyle w:val="Normal"/>
        <w:rPr/>
      </w:pPr>
      <w:r>
        <w:rPr/>
        <w:t xml:space="preserve">Прогнозируемый доход от реализации объектов приватизации –  12 000 000 (Двенадцать миллионов)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В.В.Тарбеев</w:t>
      </w:r>
    </w:p>
    <w:sectPr>
      <w:type w:val="nextPage"/>
      <w:pgSz w:w="11906" w:h="16838"/>
      <w:pgMar w:left="1701" w:right="42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i/>
      <w:sz w:val="24"/>
      <w:u w:val="single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B82C4D34DFAF2C5EAD7FA8E9E297E6582DC806D62CB52089CF311B66FA7F108A960EBF1BB5645D08NEL" TargetMode="External"/><Relationship Id="rId4" Type="http://schemas.openxmlformats.org/officeDocument/2006/relationships/hyperlink" Target="consultantplus://offline/ref=92B82C4D34DFAF2C5EAD7FA8E9E297E6582DC806DE29B52089CF311B66FA7F108A960EBF1BB5625D08N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50:00Z</dcterms:created>
  <dc:creator>Климова</dc:creator>
  <dc:description/>
  <cp:keywords/>
  <dc:language>en-US</dc:language>
  <cp:lastModifiedBy>Совет</cp:lastModifiedBy>
  <dcterms:modified xsi:type="dcterms:W3CDTF">2013-09-25T07:43:00Z</dcterms:modified>
  <cp:revision>6</cp:revision>
  <dc:subject/>
  <dc:title/>
</cp:coreProperties>
</file>