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5016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40"/>
          <w:sz w:val="44"/>
          <w:szCs w:val="44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сентября 2013 года </w:t>
        <w:tab/>
        <w:tab/>
        <w:tab/>
        <w:tab/>
        <w:tab/>
        <w:tab/>
        <w:tab/>
        <w:tab/>
        <w:t xml:space="preserve">№74 </w:t>
      </w:r>
    </w:p>
    <w:p>
      <w:pPr>
        <w:pStyle w:val="Heading1"/>
        <w:shd w:fill="FFFFFF" w:val="clear"/>
        <w:ind w:right="6094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О создании муниципального дорожного фонда городского округа город Бор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28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атьей 179.4 Бюджетного кодекса Российской Федерации, Уставом городского  округа город Бор и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в границах городского округа город Бор Совет депутатов городского округа город Бор </w:t>
      </w: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shd w:fill="FFFFFF" w:val="clear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28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здать муниципальный дорожный фонд городского округа город Бор.</w:t>
      </w:r>
    </w:p>
    <w:p>
      <w:pPr>
        <w:pStyle w:val="Normal"/>
        <w:spacing w:before="0" w:after="28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Утвердить прилагаемый Порядок </w:t>
      </w:r>
      <w:r>
        <w:rPr>
          <w:rFonts w:cs="Times New Roman" w:ascii="Times New Roman" w:hAnsi="Times New Roman"/>
          <w:sz w:val="28"/>
          <w:szCs w:val="28"/>
        </w:rPr>
        <w:t>формирования и использования дорожного фонда городского округа город Бор.</w:t>
      </w:r>
    </w:p>
    <w:p>
      <w:pPr>
        <w:pStyle w:val="Normal"/>
        <w:spacing w:before="0" w:after="28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в газете «Борская правда» и до 1 января 2014 года применяется в части, связанной с составлением, рассмотрением и утверждением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 на 2014 год.</w:t>
      </w:r>
    </w:p>
    <w:p>
      <w:pPr>
        <w:pStyle w:val="Normal"/>
        <w:spacing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депутатов </w:t>
        <w:tab/>
        <w:tab/>
        <w:tab/>
        <w:tab/>
        <w:tab/>
        <w:tab/>
        <w:t>В.В. 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решением Совета депутатов городского округа город Бор «О создании муниципального дорожного фонда городского округа город Бор»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дорожного фонда городского округа город Бо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1. 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источники формирования и направления использования бюджетных ассигнований муниципального дорожного фонда городского ок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 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рожный фонд городского ок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 Бор (далее по тексту </w:t>
      </w:r>
      <w:r>
        <w:rPr>
          <w:rFonts w:cs="Times New Roman" w:ascii="Times New Roman" w:hAnsi="Times New Roman"/>
          <w:sz w:val="28"/>
          <w:szCs w:val="28"/>
        </w:rPr>
        <w:t>– муниципальный дорожный фонд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часть средств бюджета городского ок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 Бор</w:t>
      </w:r>
      <w:r>
        <w:rPr>
          <w:rFonts w:cs="Times New Roman" w:ascii="Times New Roman" w:hAnsi="Times New Roman"/>
          <w:sz w:val="28"/>
          <w:szCs w:val="28"/>
        </w:rPr>
        <w:t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городского ок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 Бор</w:t>
      </w:r>
      <w:r>
        <w:rPr>
          <w:rFonts w:cs="Times New Roman" w:ascii="Times New Roman" w:hAnsi="Times New Roman"/>
          <w:sz w:val="28"/>
          <w:szCs w:val="28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в границах городского округа город Бо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2.  ПОРЯДОК ФОРМИРОВАНИЯ МУНИЦИПАЛЬНОГО ДОРОЖНОГО ФОН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Источниками формирования муниципального дорожного фонд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округа город Б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Доходы бюджета городского округа город Бор от передачи в аренду земельных участков, расположенных в полосе отвода автомобильных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город Бо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П</w:t>
      </w:r>
      <w:r>
        <w:rPr>
          <w:rFonts w:cs="Times New Roman" w:ascii="Times New Roman" w:hAnsi="Times New Roman"/>
          <w:sz w:val="28"/>
          <w:szCs w:val="28"/>
        </w:rPr>
        <w:t xml:space="preserve">лата в счет возмещения вреда, причиняемого автомобильным дорогам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 транспортными средствами, осуществляющими перевозки тяжеловесных и (или) крупногабаритных груз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ы за оказание услуг по присоединению объектов дорожного сервиса к автомобильным дорогам общего пользования местного значения городского округа город Б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5. Д</w:t>
      </w:r>
      <w:r>
        <w:rPr>
          <w:rFonts w:cs="Times New Roman" w:ascii="Times New Roman" w:hAnsi="Times New Roman"/>
          <w:sz w:val="28"/>
          <w:szCs w:val="28"/>
        </w:rPr>
        <w:t xml:space="preserve">енежные средства, поступающи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 городского округа город Бор </w:t>
      </w:r>
      <w:r>
        <w:rPr>
          <w:rFonts w:cs="Times New Roman" w:ascii="Times New Roman" w:hAnsi="Times New Roman"/>
          <w:sz w:val="28"/>
          <w:szCs w:val="28"/>
        </w:rPr>
        <w:t>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а или иных догово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 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 автомобильных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, а также дворовых территорий многоквартирных домов, проездов к дворовым территориям многоквартирных домов городского округа город Б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 Возмещение ущерба, причиняемого автомобильным дорогам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город Бор, противоправными деяниями юридических или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0. Иные не запрещенные законодательством источн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еречень источников формирования муниципального дорожного фонда не является исчерпывающим и может быть при необходимости изменен и дополнен по предложению администрации городского округа город Бор, если такие предложения не противоречат целям муниципального дорожного фонда и действующему законодатель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3.  ПОРЯДОК ИСПОЛЬЗОВАНИЯ СРЕДСТ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ДОРОЖНОГО ФОНД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Установить, что финансирование расходов за счет средств муниципального дорожного фонда осуществляется с учетом фактического поступления доходов в муниципальный дорожный фонд в теку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 Средства муниципального дорожного фонда направляются на финансирова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 Расходов, связанных </w:t>
      </w:r>
      <w:r>
        <w:rPr>
          <w:rFonts w:cs="Times New Roman" w:ascii="Times New Roman" w:hAnsi="Times New Roman"/>
          <w:sz w:val="28"/>
          <w:szCs w:val="28"/>
        </w:rPr>
        <w:t xml:space="preserve">с содержанием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, в том числе расходов на их паспортизацию, организацию и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Расходов, связанных с ремонтом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город Б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 Расходов, связанных с капитальным ремонтом, реконструкцией и строительством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Расходов на предоставление субсидий юридическим лицам, осуществляющим дорожную деятельность в отношении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, в целях возмещения их затрат в связи с производством (реализацией) товаров, выполнением работ, оказанием услуг, связанными с осуществлением та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Расходов, связанных с капитальным ремонтом и ремонтом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 Иных расходов, связанных с финансовым обеспечением дорожной деятельности в отношении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ского округа город Бор осуществляет ежегодное планирование мероприятий, финансируемых за счет муниципального дорожного фонда городского округа город Бор. Цели, направления использования (перечень мероприятий) и объем их финансирования утверждается постановлением администрации городского округа город Бор, в размере, не превышающем суммы, определенной решением Совета депутатов городского округа город Бор о бюджете на соответствующий финансов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4. КОНТРОЛЬ ЗА ИСПОЛЬЗОВАНИЕМ СРЕДСТ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ДОРОЖ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Администратором доходо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рожного фонд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жилищно-коммунального хозяйства и благоустройства администрации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 Администратор доходо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рожного фонда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формирует и представляет о</w:t>
      </w:r>
      <w:r>
        <w:rPr>
          <w:rFonts w:cs="Times New Roman" w:ascii="Times New Roman" w:hAnsi="Times New Roman"/>
          <w:bCs/>
          <w:sz w:val="28"/>
          <w:szCs w:val="28"/>
        </w:rPr>
        <w:t>тчет об использовании средств муниципального дорожного фонда городского округа город Бор (прилагается) в Департамент финансов администрации городского округа г. Бор. Отчет об исполнении средств муниципального дорожного фонда</w:t>
      </w:r>
      <w:r>
        <w:rPr>
          <w:rFonts w:cs="Times New Roman" w:ascii="Times New Roman" w:hAnsi="Times New Roman"/>
          <w:sz w:val="28"/>
          <w:szCs w:val="28"/>
        </w:rPr>
        <w:t xml:space="preserve"> учитывается </w:t>
      </w:r>
      <w:r>
        <w:rPr>
          <w:rFonts w:cs="Times New Roman" w:ascii="Times New Roman" w:hAnsi="Times New Roman"/>
          <w:bCs/>
          <w:sz w:val="28"/>
          <w:szCs w:val="28"/>
        </w:rPr>
        <w:t>при составлении бюджетной отчетности в составе проекта решения Совета депутатов городского округа город Бор об исполнении бюджета городского округа город Бор за отчетны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5. 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к   </w:t>
      </w:r>
      <w:r>
        <w:rPr>
          <w:rFonts w:cs="Times New Roman" w:ascii="Times New Roman" w:hAnsi="Times New Roman"/>
          <w:sz w:val="24"/>
          <w:szCs w:val="24"/>
        </w:rPr>
        <w:t>решению Совета депутатов городского округа город Бор «О создании муниципального дорожного фонда городского округа  город Бор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Использование средств муниципального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городского округа  город 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на «___» ____________________ 20__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67"/>
        <w:gridCol w:w="1031"/>
        <w:gridCol w:w="2551"/>
        <w:gridCol w:w="851"/>
        <w:gridCol w:w="1134"/>
        <w:gridCol w:w="1133"/>
        <w:gridCol w:w="1277"/>
        <w:gridCol w:w="1276"/>
      </w:tblGrid>
      <w:tr>
        <w:trPr>
          <w:trHeight w:val="6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год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бюджета  с учетом уточнений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за отчетный период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8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тчетный период 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точненному бюджету на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точненному бюджету на отчетный период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нормативного правового документа, в соответствии с которым предоставляются средств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го дорожного фон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 и направления использовани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за отчетный период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ом числ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лавный бухгалтер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284" w:top="4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99715</wp:posOffset>
              </wp:positionH>
              <wp:positionV relativeFrom="page">
                <wp:posOffset>0</wp:posOffset>
              </wp:positionV>
              <wp:extent cx="73088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25.95pt;mso-wrap-distance-left:9.05pt;mso-wrap-distance-right:9.05pt;mso-wrap-distance-top:0pt;mso-wrap-distance-bottom:0pt;margin-top:0pt;mso-position-vertical-relative:page;margin-left:220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Белова Виктория</dc:creator>
  <dc:description/>
  <cp:keywords/>
  <dc:language>en-US</dc:language>
  <cp:lastModifiedBy>Совет</cp:lastModifiedBy>
  <cp:lastPrinted>2013-09-23T09:25:00Z</cp:lastPrinted>
  <dcterms:modified xsi:type="dcterms:W3CDTF">2013-09-25T07:42:00Z</dcterms:modified>
  <cp:revision>8</cp:revision>
  <dc:subject/>
  <dc:title>Утвержден Решением Совета депутатов городского округа г</dc:title>
</cp:coreProperties>
</file>