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 29 октября 2013 года                                                                      №75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городского округа город Бор от 13.12.2012 № 110 «О бюджете городского округа город Бор на 2013 год» </w:t>
      </w:r>
    </w:p>
    <w:p>
      <w:pPr>
        <w:pStyle w:val="Normal"/>
        <w:widowControl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2 № 110 «О бюджете городского округа город Бор на 2013 год» (в редакции решений от 29.01.2013 № 1(опубликовано в газете «Борская правда» №26 от 20.02.2012 и №59 от 23.04.2013), от 28.05.2013 № 37 (опубликовано в газете «Борская правда»  №91-92 от 28.06.2013), от 25.06.2013 № 48 (опубликовано в газете «Борская правда»  №103-104 от 19.07.2013) и от 27.08.2013 № 65 (опубликовано в газете «Борская правда» №130 от 04.09.2013) следующие изменения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а)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3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>2 122 235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2 231 118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3) размер дефицита в сумме 1</w:t>
      </w:r>
      <w:r>
        <w:rPr>
          <w:bCs/>
          <w:sz w:val="28"/>
          <w:szCs w:val="28"/>
        </w:rPr>
        <w:t>08 883,1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я 3, 5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103" w:hanging="0"/>
        <w:rPr>
          <w:sz w:val="24"/>
          <w:szCs w:val="24"/>
        </w:rPr>
      </w:pPr>
      <w:bookmarkStart w:id="0" w:name="RANGE!A1%3AC89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103" w:hanging="0"/>
        <w:rPr/>
      </w:pPr>
      <w:r>
        <w:rPr/>
        <w:t xml:space="preserve">  </w:t>
      </w:r>
    </w:p>
    <w:tbl>
      <w:tblPr>
        <w:tblW w:w="9935" w:type="dxa"/>
        <w:jc w:val="left"/>
        <w:tblInd w:w="-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5997"/>
        <w:gridCol w:w="1527"/>
      </w:tblGrid>
      <w:tr>
        <w:trPr>
          <w:trHeight w:val="23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9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52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9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52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39 458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52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 264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264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 НАЛОГИ НА СОВОКУПНЫЙ ДОХ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370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53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 НАЛОГИ НА ИМУЩЕ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 680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62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62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418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15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392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00 00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67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52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5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5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73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3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7. ДОХОДЫ ОТ ОКАЗАНИЯ ПЛАТНЫХ УСЛУГ И КОМПЕНСАЦИИ ЗАТРАТ ГОСУДАРСТ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04 0000 4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66,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99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 ПРОЧИЕ НЕНАЛОГОВЫЕ ДОХОДЫ</w:t>
            </w:r>
          </w:p>
        </w:tc>
        <w:tc>
          <w:tcPr>
            <w:tcW w:w="152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БЕЗВОЗМЕЗДНЫЕ ПОСТУПЛЕНИЯ</w:t>
            </w:r>
          </w:p>
        </w:tc>
        <w:tc>
          <w:tcPr>
            <w:tcW w:w="152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 777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 777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0,7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1.1. Дотации бюджетам городских округов на выравнивание бюджетной обеспеч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7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 297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11,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86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2999 04 0222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6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1226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8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3. Субсидии бюджетам городских округов на повышение заработной платы отдельным категориям работников бюджетной сфер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3222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2.2.4. Субсидии бюджетам городских округов на софинансирование расходов по эксплуатации переданных спортивных объектов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 725,7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11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. Субвенции на осуществление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789,5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1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2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4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5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6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1222 151</w:t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3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4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3.2.9. Субвенции бюджетам городских округов на возмещение части затрат на приобретение зерноуборочных и кормоуборочных комбайнов отечественного производства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0 04 0220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3 04 0220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220 151</w:t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22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110 151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Ы БЮДЖЕТА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22 23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10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5 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азделам, подразделам, целевым статьями видам расходов </w:t>
      </w:r>
    </w:p>
    <w:p>
      <w:pPr>
        <w:pStyle w:val="Normal"/>
        <w:widowControl/>
        <w:jc w:val="center"/>
        <w:rPr/>
      </w:pPr>
      <w:r>
        <w:rPr/>
        <w:t xml:space="preserve">классификации расходов бюджета 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425"/>
        <w:gridCol w:w="567"/>
        <w:gridCol w:w="993"/>
        <w:gridCol w:w="845"/>
        <w:gridCol w:w="1281"/>
      </w:tblGrid>
      <w:tr>
        <w:trPr>
          <w:trHeight w:val="23" w:hRule="atLeast"/>
        </w:trPr>
        <w:tc>
          <w:tcPr>
            <w:tcW w:w="609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 47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3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5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5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5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судебных актов и мировых согла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5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8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 32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51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4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4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3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 элитного семеново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у племенного животново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ье поголовья крупного рогатого ско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нсация затрат по страхованию урож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ПК в 2005-2013 го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обретение зерноуборочных и кормоуборочных комбайнов отечественного произво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хим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0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2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3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3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3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47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4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сполнение судебных актов и мировых согла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 5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6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3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5 0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0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инженерной и дорожной инфраструктурой земельных участков, предназначенных для бесплатного предоставления многодетным семьям в собственность для индивидуального жилищного 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0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3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3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3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35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4 9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 73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7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97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35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1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повышение заработной платы отдельным категориям работников за счет средств субсидии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 70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0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5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5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5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1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организацию отдыха и оздоровления детей в каникулярный пери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венции на осуществление выплат на возмещение части расходов на приобретение путевок в детские санатор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2 66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атриотическое и духовно-нравственное воспит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0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82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26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5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5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55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7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6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"О социальной защите инвалидов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ы социальной поддержки молодых специалис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00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76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82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2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2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5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3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8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1 118,5</w:t>
            </w:r>
          </w:p>
        </w:tc>
      </w:tr>
    </w:tbl>
    <w:p>
      <w:pPr>
        <w:pStyle w:val="Normal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103" w:hanging="0"/>
        <w:rPr/>
      </w:pPr>
      <w:r>
        <w:rPr>
          <w:sz w:val="24"/>
          <w:szCs w:val="24"/>
        </w:rPr>
        <w:t>Приложение 6 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center"/>
        <w:rPr/>
      </w:pPr>
      <w:r>
        <w:rPr/>
        <w:t>Ведомственная структура расходов бюджета городского округа г.Бор на 2013 год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567"/>
        <w:gridCol w:w="426"/>
        <w:gridCol w:w="567"/>
        <w:gridCol w:w="992"/>
        <w:gridCol w:w="567"/>
        <w:gridCol w:w="992"/>
      </w:tblGrid>
      <w:tr>
        <w:trPr>
          <w:trHeight w:val="23" w:hRule="atLeast"/>
        </w:trPr>
        <w:tc>
          <w:tcPr>
            <w:tcW w:w="609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( тыс.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1 11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Департамент финанс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7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2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. Кантауров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9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Краснослобод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8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 76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 Линдов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4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4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4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4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9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станкин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6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 Территориальное управление П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3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Редькин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6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Ситников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8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 Ямнов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1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5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4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4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дворовых территорий многоквартирных домов, проездов к дворовым территор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1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Совет депутатов городского округа г.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Управление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32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90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79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5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 27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53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3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53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46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46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Отдел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04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5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4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4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4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4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и духовно-нравственн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44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76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6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5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Развитие и сохранение культуры городского округа г.Бор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Департамент по имущественным и земельным отнош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2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5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5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4. Отдел спорта 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36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66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72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2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2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5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3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Управление народ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0094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 6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 19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 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75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97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35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1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повышение заработной платы отдельным категориям работников за счет средств субсид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 56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1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0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0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0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организацию отдыха и оздоровления детей в каникулярн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венции на осуществление выплат на возмещение части расходов на приобретение путевок в детские сана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0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. Управление сельск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9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Администрация городского округа г.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 18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2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38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8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2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7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и мировых согла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3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8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9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2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9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рганизации временного трудоустройства граждан на 2011-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47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и мировых согла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37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3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0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инженерной и дорожной инфраструктурой земельных участков, предназначенных для бесплатного предоставления многодетным семьям в собственность для индивидуального жилищ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системы отдыха и оздоровления детей и молодежи городского округа г. Бор на 2013-201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00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7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"О социальной защите инвалидов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 Социально-экономическая поддержка молодых специалис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2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Безбарьерная среда жизнедеятельности для инвалидов и других маломобильных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103" w:hanging="0"/>
        <w:rPr/>
      </w:pPr>
      <w:r>
        <w:rPr>
          <w:sz w:val="24"/>
          <w:szCs w:val="24"/>
        </w:rPr>
        <w:t>Приложение 7 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3 году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( 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395"/>
        <w:gridCol w:w="992"/>
        <w:gridCol w:w="709"/>
        <w:gridCol w:w="1134"/>
        <w:gridCol w:w="850"/>
        <w:gridCol w:w="1134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33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51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городского округа город Бор на 2011-201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Улучшение условий и охраны труда в организациях гордского округа г.Бор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городского округа город Бор на 2011-2013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рганизаций городского округа г.Бор на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3-2014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городского округа город Бор на 2011-201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3-201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атриотическое и духовно нравственное воспитание в городском округе город Бор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городского округа г. Бор на 2011-201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с высшим профессиональным образованием  для различных отраслей экономики на 2010-2013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3-2015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бюджетных расходов на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29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29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9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7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 Бор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Меры социальной поддержки молодых специалистов городского округа город Бор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2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103" w:hanging="0"/>
        <w:rPr/>
      </w:pPr>
      <w:r>
        <w:rPr>
          <w:sz w:val="24"/>
          <w:szCs w:val="24"/>
        </w:rPr>
        <w:t>Приложение 11 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НАЯ ИНВЕСТИЦИОННАЯ ПРОГРАММА КАПИТАЛЬНЫХ ВЛОЖЕНИЙ НА 2013 ГОД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городскому округу город Бор</w:t>
      </w:r>
    </w:p>
    <w:p>
      <w:pPr>
        <w:pStyle w:val="Normal"/>
        <w:widowControl/>
        <w:jc w:val="right"/>
        <w:rPr/>
      </w:pPr>
      <w:r>
        <w:rPr/>
        <w:t>тыс.руб.</w:t>
      </w:r>
    </w:p>
    <w:tbl>
      <w:tblPr>
        <w:tblW w:w="1043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348"/>
        <w:gridCol w:w="851"/>
        <w:gridCol w:w="1134"/>
        <w:gridCol w:w="1173"/>
        <w:gridCol w:w="1064"/>
        <w:gridCol w:w="1165"/>
        <w:gridCol w:w="108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Раздел эк.кл.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Год начала строительства - год окончания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Сметный остаток на 1.01.2013 г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редполагаемый объём финансирования Адресной инвестиционной программы на 2013 го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=5+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=6+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трасль: Водное хозяй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u w:val="single"/>
              </w:rPr>
              <w:t>1.1. заказчик: МКУ "Борстройзаказч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инженерная защита участка Борской по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Водное хозяйство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трасль: Дорожное хозяй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u w:val="single"/>
              </w:rPr>
              <w:t>2.1. заказчик: МКУ "Борстройзаказч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ста через р.Ватома в с.Городи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5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5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5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Дорожное хозяйство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5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5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5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отрасль:НАЦИОНАЛЬНАЯ ЭКОНОМ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u w:val="single"/>
              </w:rPr>
              <w:t>3.1. заказчик: МКУ "Борстройзаказч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д.Зиме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ширение систем газораспределения и газопотребления д.Подрез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ширение систем газораспределения и газопотребления д.Иль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ширение систем газораспределения и газопотребления д.Шубино Кантауровского с/с Бо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93,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ширение систем газораспределения и газопотребления. Газоснабжение д.Тру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2,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2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 д.Уткино, д.Ситниково, д.Дерябино, д.Ватома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 д.Васильково, д.Узлово, д.Королево, д.Юрасово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азоснабжение  д.Плотинка и д.Ивановское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распределительного газопровода низкого давления к жилым домам в п.Большеорловское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распределительного газопровода низкого давления к жилым домам в п.Большеорловское (СМ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д.Побега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многофункционального центра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изнес-инкубатора в г.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4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23 527,5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д.Городи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299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71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56,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4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27,5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отрасли "Национальная экономика" 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299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71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56,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4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27,5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трасль: ЖИЛИЩНОЕ 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u w:val="single"/>
              </w:rPr>
              <w:t>4.1. заказчик: МКУ "Борстройзаказч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ектирование инженерных сетей и разработка генплана для строительства 76-квартирного  жилого дома в микрорайоне "Прибрежны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многоквартирного жилого дома в п.Большеорл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Жилищное строительство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5. отрасль: КОММУНАЛЬНОЕ 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u w:val="single"/>
              </w:rPr>
              <w:t>5.1. заказчик: МКУ "Борстройзаказч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водовод "Ивановский Кордон-Ситники-п.Железнодорожный-с.Кантауров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 магистрального водопровода от с.Линда к территории промышленного парка в г. Бор (ПИ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6,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 магистрального водопровода от с.Линда к территории промышленного парка в г. Бор (СМ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8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9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инженерной инфраструктуры к жилым домам для многодетн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7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7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допровод д.Ильинское, Княжево, Макарово, Юра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Электроснабжения насосных станций №1,2 на водоводе "Ивановский Кордон-Ситники-п.Железнодорожный-с.Кантауров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конструкция канализационных сетей в п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троительство инженерной инфраструктуры к семейным детским сад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тельной в п.Керже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5,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5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5,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925,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860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516,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отрасли "Коммунальное строительство" 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925,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860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516,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отрасль: 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6.1. заказчик: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д/с на 150 мест в микрорайоне Прибрежный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,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детского сада на 140мест по ул.Энгельса, г.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,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,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Образование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1,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трасль: 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7.1. заказчик: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дома культуры в п.Память Парижской Коммуны городского округа г.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8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9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78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0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09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9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Культура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78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0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09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9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8. отрасль: ЗДРАВООХРАНЕНИЕ (стационарная мед. помощ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8.1. заказчик: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больницы в п.Октябрьский городского округа г.Бор (проектные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Стационарная помощь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3,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отрасль: ФИЗИЧЕСКАЯ КУЛЬТУРА И СПОР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9.1. заказчик: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 каркасно-тентовой конструкции на стадионе "Спарта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МКУ "Борстройзаказчи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отрасли "Физическая культура и спорт" </w:t>
            </w:r>
            <w:r>
              <w:rPr>
                <w:sz w:val="24"/>
                <w:szCs w:val="24"/>
              </w:rPr>
              <w:t>(ПИР, строительство, реконструк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Адресная инвестиционная программа на 2013 го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426,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 454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605,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 849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627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284" w:top="6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14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widowControl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widowControl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widowControl/>
      <w:spacing w:before="100" w:after="100"/>
    </w:pPr>
    <w:rPr>
      <w:sz w:val="28"/>
      <w:szCs w:val="28"/>
    </w:rPr>
  </w:style>
  <w:style w:type="paragraph" w:styleId="Xl83">
    <w:name w:val="xl83"/>
    <w:basedOn w:val="Normal"/>
    <w:qFormat/>
    <w:pPr>
      <w:widowControl/>
      <w:spacing w:before="100" w:after="10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pacing w:before="100" w:after="10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6:00Z</dcterms:created>
  <dc:creator>MOCHKAEV</dc:creator>
  <dc:description/>
  <cp:keywords/>
  <dc:language>en-US</dc:language>
  <cp:lastModifiedBy>Совет</cp:lastModifiedBy>
  <cp:lastPrinted>2013-10-11T08:26:00Z</cp:lastPrinted>
  <dcterms:modified xsi:type="dcterms:W3CDTF">2013-10-30T09:44:00Z</dcterms:modified>
  <cp:revision>9</cp:revision>
  <dc:subject/>
  <dc:title>ЗЕМСКОЕ   СОБРАНИЕ   БОРСКОГО   РАЙОНА</dc:title>
</cp:coreProperties>
</file>