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outlineLvl w:val="9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bCs/>
          <w:sz w:val="20"/>
          <w:szCs w:val="20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октября 2013 года </w:t>
        <w:tab/>
        <w:tab/>
        <w:tab/>
        <w:tab/>
        <w:tab/>
        <w:tab/>
        <w:tab/>
        <w:tab/>
        <w:tab/>
        <w:t>№7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95" w:hanging="0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некоторые нормативные акты Совета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Налог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в целях приведения в соответствие с действующим законодательством нормативных актов Совет депутатов городского округа город Бор Нижегород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1. Внести в Положение о земельном налоге в городском округе город Бор Нижегородской области, утвержденное решением Совета депутатов городского округа город Бор от 28.10.2010 №56 </w:t>
      </w:r>
      <w:r>
        <w:rPr>
          <w:sz w:val="28"/>
          <w:szCs w:val="28"/>
        </w:rPr>
        <w:t>(в редакции решений №82 от 27.09.2011 (опубликовано в газете «Борская правда» №154 от 12.10.2011)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№98</w:t>
        </w:r>
      </w:hyperlink>
      <w:r>
        <w:rPr>
          <w:sz w:val="28"/>
        </w:rPr>
        <w:t xml:space="preserve"> от </w:t>
      </w:r>
      <w:r>
        <w:rPr>
          <w:sz w:val="28"/>
          <w:szCs w:val="28"/>
        </w:rPr>
        <w:t xml:space="preserve">25.10.2011  (опубликовано в газете «Борская правда»  №172 от 15.11.2011), №6 от 26.02.2013 </w:t>
      </w:r>
      <w:hyperlink r:id="rId6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(опубликовано в газете «Борская правда» №39 от 19.03.2013)) (далее – Положение) следующие изменения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- в абзаце втором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жения слова «отчетный период» исключить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пункт 2.2 раздела II</w:t>
        </w:r>
      </w:hyperlink>
      <w:r>
        <w:rPr>
          <w:sz w:val="28"/>
          <w:szCs w:val="28"/>
        </w:rPr>
        <w:t xml:space="preserve"> исключить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- пункт 2.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считать пунктом 2.2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признать утратившим силу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- пункт 5.3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исключить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2. Внести следующие изменения в решение Совета депутатов городского округа город Бор от 29.03.2011 №25 «Об утверждении коэффициентов дифференциации, применяемых при расчете арендной платы за земельные участки на территории городского округа город Бор» (опубликовано в газете «Борская правда №50-51 от 8.04.2011, в редакции решения №7 от 26.02.2013, опубликованного в газете «Борская правда» №39 от 19.03.2013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вид 7.04 из строки 7 </w:t>
      </w:r>
      <w:r>
        <w:rPr>
          <w:bCs/>
          <w:color w:val="000000"/>
          <w:sz w:val="28"/>
          <w:szCs w:val="28"/>
        </w:rPr>
        <w:t xml:space="preserve">Коэффициентов дифференциации по видам деятельности внутри одного вида использования земельного участка (Кд)   </w:t>
      </w:r>
      <w:r>
        <w:rPr>
          <w:sz w:val="28"/>
          <w:szCs w:val="28"/>
        </w:rPr>
        <w:t>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тексту документа слова «вид использования» заменить на «вид разрешенного использования», «вид функционального использования» на «вид разрешенного использования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rcit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- </w:t>
      </w:r>
    </w:p>
    <w:p>
      <w:pPr>
        <w:pStyle w:val="Heading2"/>
        <w:tabs>
          <w:tab w:val="clear" w:pos="9071"/>
        </w:tabs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депутатов</w:t>
        <w:tab/>
        <w:tab/>
        <w:tab/>
        <w:tab/>
        <w:tab/>
        <w:tab/>
        <w:t>В.В.Тарбеев</w:t>
      </w:r>
    </w:p>
    <w:sectPr>
      <w:type w:val="nextPage"/>
      <w:pgSz w:w="11906" w:h="16838"/>
      <w:pgMar w:left="1418" w:right="42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ind w:right="-1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right="-1" w:hanging="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22D705A5F4E8318C5BE58D77BD906ABE25F59E9A97A27923DA66EA72B3955413144F16c3sDK" TargetMode="External"/><Relationship Id="rId4" Type="http://schemas.openxmlformats.org/officeDocument/2006/relationships/hyperlink" Target="consultantplus://offline/ref=5422D705A5F4E8318C5BE58D77BD906ABE25F59F9B97A27923DA66EA72B3955413144F123E9EEC2Cc9s2K" TargetMode="External"/><Relationship Id="rId5" Type="http://schemas.openxmlformats.org/officeDocument/2006/relationships/hyperlink" Target="consultantplus://offline/ref=3E8E19402E281C4F616C07D8EA1449D58C02FB7774E56758E88D9C4E193500109CCDF1ADA8687F52541526iCp3K" TargetMode="External"/><Relationship Id="rId6" Type="http://schemas.openxmlformats.org/officeDocument/2006/relationships/hyperlink" Target="consultantplus://offline/ref=ACE242E4603DEF340E9730BD7380A151F88743949698FAC54534DF80B91ED93C008AD477B331B96C54AB5BC5q0K" TargetMode="External"/><Relationship Id="rId7" Type="http://schemas.openxmlformats.org/officeDocument/2006/relationships/hyperlink" Target="consultantplus://offline/ref=4867F76D6D89AE0F1AF5378C3D5CE72C36EC9248DFFDEA6B4E9831529990DBD6C43B4A539CEEF4BD1A9D56A3t1K" TargetMode="External"/><Relationship Id="rId8" Type="http://schemas.openxmlformats.org/officeDocument/2006/relationships/hyperlink" Target="http://www.borcity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2:00Z</dcterms:created>
  <dc:creator>KUMI3</dc:creator>
  <dc:description/>
  <cp:keywords/>
  <dc:language>en-US</dc:language>
  <cp:lastModifiedBy>Совет</cp:lastModifiedBy>
  <cp:lastPrinted>2013-10-25T13:33:00Z</cp:lastPrinted>
  <dcterms:modified xsi:type="dcterms:W3CDTF">2013-10-30T05:05:00Z</dcterms:modified>
  <cp:revision>12</cp:revision>
  <dc:subject/>
  <dc:title/>
</cp:coreProperties>
</file>