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-323850</wp:posOffset>
            </wp:positionV>
            <wp:extent cx="638175" cy="7848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1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spacing w:val="50"/>
          <w:sz w:val="44"/>
          <w:szCs w:val="44"/>
        </w:rPr>
      </w:pPr>
      <w:r>
        <w:rPr>
          <w:rFonts w:cs="Times New Roman" w:ascii="Times New Roman" w:hAnsi="Times New Roman"/>
          <w:spacing w:val="50"/>
          <w:sz w:val="44"/>
          <w:szCs w:val="4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ноября 2013 года                                                                             №87 </w:t>
      </w:r>
    </w:p>
    <w:p>
      <w:pPr>
        <w:pStyle w:val="Normal"/>
        <w:spacing w:lineRule="auto" w:line="240" w:before="0" w:after="0"/>
        <w:ind w:right="58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руктуру администрации городского округа город Бор Нижегород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ч.8 ст.37  Федерального  Закона от 06.10.2003  №131</w:t>
        <w:noBreakHyphen/>
        <w:t xml:space="preserve">ФЗ «Об общих принципах организации местного самоуправления в Российской Федерации» Совет депутатов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 структуру администрации городского округа город Бор Нижегородской области, утвержденную решением Совета депутатов городского округа город Бор Нижегородской области от 30 сентября 2010 № 40,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опубликовано в газете «Борская правда» №156 от 20.10.2010) (в редакции решений Совета депутатов городского округа город Бор от 25.01.2011 №3 (опубликовано в газете «Борская правда» №12 - 13 от 28.01.2011), от 29.11.2011 №108 (опубликовано в газете «Борская правда» №188 от 13.12.2011), и от 26.06.2012  №44), </w:t>
      </w:r>
      <w:r>
        <w:rPr>
          <w:rFonts w:cs="Times New Roman" w:ascii="Times New Roman" w:hAnsi="Times New Roman"/>
          <w:sz w:val="28"/>
          <w:szCs w:val="28"/>
        </w:rPr>
        <w:t>изложив ее в новой редакции согласно Приложению.</w:t>
      </w:r>
    </w:p>
    <w:p>
      <w:pPr>
        <w:pStyle w:val="Normal"/>
        <w:autoSpaceDE w:val="false"/>
        <w:spacing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принятия.</w:t>
      </w:r>
    </w:p>
    <w:p>
      <w:pPr>
        <w:pStyle w:val="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публикованию в газете «Борская правда» и размещению на официальном сайте 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rc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–</w:t>
      </w:r>
    </w:p>
    <w:p>
      <w:pPr>
        <w:sectPr>
          <w:type w:val="nextPage"/>
          <w:pgSz w:w="11906" w:h="16838"/>
          <w:pgMar w:left="1560" w:right="565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В.В. Тарбеев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639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СКОГО ОКРУГА ГОРОД БОР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┌───────────────┐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Глава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дминистрации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┬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Отдел учета и отчетности     ├───────────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┌─────────────────┬────────────────┬───────────────────┼────────────────┬─────────────────┬────────┬──────────┬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┴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┴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┴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┴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┴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┴───────┐│┌─────────┴──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Зам. главы    │ │   Первый    │ │  Зам. главы   │  │  Зам. главы   │ │  Зам. главы   │ │   Начальник   │││    Зам. главы   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дминистрации по │ │ заместитель │ │ администрации │  │ администрации │ │ администрации │ │ управления по │││ администрации по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троительству   ├─┤    главы    ├─┤    по ЖКХ,    │ ┌┤ по социальной │┌┤ по экономике, │┌┤организационной│││     сельскому   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ции│ │   начальник   │ ││   политике    │││  транспорту,  │││    работе     │││    хозяйству,   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┬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управления по │ │└───────────────┘││    связи и    ││└───────────────┘││     начальник   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Комитет      │ ┌──────┴──────┐ │     ЖКХ и     │ │┌───────────────┐││  координации  ││┌───────────────┐││    управления   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├─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рхитектуры и   │ │ Департамент │ │благоустройству│ ││  Управление   │││   торговли    │├┤  Общий отдел  │││сельского хозяйства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адостроительства│ │имущественных│ └───────┬───────┘ ├┤   народного   ││└───────────────┘│└───────────────┘│└─────────┬─────────┘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 земельных │ ┌───────┴───────┐ ││  образования  ││┌───────────────┐│┌───────────────┐│┌─────────┴─────────┐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тношений  │ │  Управление   │ │└───────────────┘││Отдел по ЗПП и │├┤ Сектор кадров │││    Управление   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└─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тдел жилищной  │ └─────────────┘ │     ЖКХ и     │ │┌───────────────┐├┤  координации  │││   и наград    │││сельского хозяйства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олитики     │                 │благоустройству│ ││   Отдел по    │││   торговли    ││└───────────────┘│└───────────────────┘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└────────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порту и    ││└───────────────┘│┌───────────────┐│┌───────────────────┐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├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молодежной   ││┌───────────────┐├┤  Юридический  │││    Зам. главы   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литике    │├┤Отдел экономики│││     отдел     │││ администрации по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└───────────────┘│└───────────────┘│└───────────────┘│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работе с      ├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┌───────────────┐│┌───────────────┐│┌───────────────┐│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территориями и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├┤</w:t>
      </w:r>
      <w:r>
        <w:rPr>
          <w:sz w:val="16"/>
          <w:szCs w:val="16"/>
        </w:rPr>
        <w:t>Отдел культуры │││     Отдел     │└┤Архивный отдел │││правоохранительными├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└───────────────┘├┤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муниципального│ └───────────────┘││     органами    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┌───────────────┐│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каза    │ ┌───────────────┐│└───────────────────┘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Отдел     │  ───────────────┘ │  Департамент  ├┘┌───────────────────┐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финансов    │ │     Сектор по   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├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оциальной   │                   └───────────────┘ │ взаимодействию с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литики    │                                     │ территориальными  ├──┤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└───────────────┘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органами      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│┌───────────────┐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└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ектор КДН   │                       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└───────────────┘</w:t>
      </w: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┌────────────────┬─────────────────┬────────────────┬────────────────┬────────────────┬────────────────┬────────────────┬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┴───────┐┌───────┴────────┐┌───────┴───────┐┌───────┴───────┐┌───────┴───────┐┌───────┴───────┐┌───────┴───────┐┌───────┴───────┐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антауровское ││Краснослободское││  Линдовское   ││ Останкинское  ││  Редькинское  ││ Ситниковское  ││Территориальное││   Ямновское   │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е││территориальное ││территориальное││территориальное││территориальное││территориальное││управление ППК ││территориальное│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управление   ││   управление   ││  управление   ││  управление   ││   управление  ││  управление   ││               ││  управление   │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┘└────────────────┘└───────────────┘└───────────────┘└───────────────┘└───────────────┘└───────────────┘└───────────────┘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┌────────────────┬────────────────┬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┌───────┴───────┐┌───────┴───────┐┌───────┴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льшепикинский││ Неклюдовский  ││  Октябрьский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й││территориальный││территориальны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отдел     ││     отдел     ││     отдел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└───────────────┘└───────────────┘└───────────────┘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34:00Z</dcterms:created>
  <dc:creator>USER</dc:creator>
  <dc:description/>
  <cp:keywords/>
  <dc:language>en-US</dc:language>
  <cp:lastModifiedBy>Совет</cp:lastModifiedBy>
  <cp:lastPrinted>2013-11-18T10:46:00Z</cp:lastPrinted>
  <dcterms:modified xsi:type="dcterms:W3CDTF">2013-11-27T07:49:00Z</dcterms:modified>
  <cp:revision>8</cp:revision>
  <dc:subject/>
  <dc:title/>
</cp:coreProperties>
</file>