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ourier New" w:hAnsi="Courier New" w:cs="Courier New"/>
          <w:sz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58356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3" r="-5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  городского округа город Бор</w:t>
      </w:r>
    </w:p>
    <w:p>
      <w:pPr>
        <w:pStyle w:val="Normal"/>
        <w:widowControl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ижегородской  области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center"/>
        <w:rPr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от  13 декабря  2013 года                                                                                  №93</w:t>
      </w:r>
    </w:p>
    <w:p>
      <w:pPr>
        <w:pStyle w:val="Normal"/>
        <w:widowControl/>
        <w:ind w:right="47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723" w:hanging="0"/>
        <w:jc w:val="both"/>
        <w:rPr/>
      </w:pPr>
      <w:r>
        <w:rPr/>
      </w:r>
    </w:p>
    <w:p>
      <w:pPr>
        <w:pStyle w:val="Normal"/>
        <w:widowControl/>
        <w:ind w:right="6095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Совета депутатов городского округа город Бор от 13.12.2012 №110 «О бюджете городского округа город Бор на 2013 год» </w:t>
      </w:r>
    </w:p>
    <w:p>
      <w:pPr>
        <w:pStyle w:val="Normal"/>
        <w:widowControl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городского округа город Бор от 13.12.2012 №110 «О бюджете городского округа город Бор на 2013 год» (в редакции решений от 29.01.2013 №1 (опубликовано в газете «Борская правда» №26 от 20.02.2012 и №59 от 23.04.2013), от 28.05.2013 №37 (опубликовано в газете «Борская правда»  №91-92 от 28.06.2013), от 25.06.2013 №48 (опубликовано в газете «Борская правда»  №103-104 от 19.07.2013), от 27.08.2013 №65 (опубликовано в газете «Борская правда» №130 от 04.09.2013), от 29.10.2013 №75 (опубликовано в газете «Борская правда» №168 от 12.11.2013) и от  26.11.2013 №86 (опубликовано в газете «Борская правда» №181-182 от 06.12.2013)следующие изменения:</w:t>
      </w:r>
    </w:p>
    <w:p>
      <w:pPr>
        <w:pStyle w:val="Normal"/>
        <w:widowControl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а) в части 1 статьи 9 цифры «877,8» заменить цифрами «742,8».</w:t>
      </w:r>
    </w:p>
    <w:p>
      <w:pPr>
        <w:pStyle w:val="Normal"/>
        <w:widowControl/>
        <w:spacing w:lineRule="auto" w:line="360"/>
        <w:ind w:firstLine="1134"/>
        <w:jc w:val="both"/>
        <w:rPr/>
      </w:pPr>
      <w:r>
        <w:rPr>
          <w:sz w:val="28"/>
          <w:szCs w:val="28"/>
        </w:rPr>
        <w:t>б) приложения 5-8, 11 изложить в новой редакции (прилагаются).</w:t>
      </w:r>
    </w:p>
    <w:p>
      <w:pPr>
        <w:pStyle w:val="Normal"/>
        <w:widowControl/>
        <w:spacing w:lineRule="auto" w:line="360"/>
        <w:ind w:firstLine="1134"/>
        <w:jc w:val="both"/>
        <w:rPr/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widowControl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подлежит опубликованию в газете «Борская правда» и размещению на официальном сайте органов местного самоуправлени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/>
        <w:ind w:firstLine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ind w:firstLine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Совета депутатов </w:t>
        <w:tab/>
        <w:tab/>
        <w:tab/>
        <w:tab/>
        <w:tab/>
        <w:t>Н.В.Лебедев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5954" w:hanging="0"/>
        <w:jc w:val="both"/>
        <w:rPr>
          <w:rFonts w:ascii="Arial CYR" w:hAnsi="Arial CYR" w:cs="Arial CYR"/>
          <w:sz w:val="24"/>
          <w:szCs w:val="24"/>
        </w:rPr>
      </w:pPr>
      <w:r>
        <w:rPr>
          <w:sz w:val="24"/>
          <w:szCs w:val="24"/>
        </w:rPr>
        <w:t>Приложение №5 к решению Совета депутатов городского округа город Бор «О бюджете городского округа город Бор на 2013 год»</w:t>
      </w:r>
    </w:p>
    <w:p>
      <w:pPr>
        <w:pStyle w:val="Normal"/>
        <w:widowControl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/>
        <w:jc w:val="center"/>
        <w:rPr>
          <w:rFonts w:ascii="Arial CYR" w:hAnsi="Arial CYR" w:cs="Arial CYR"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 -</w:t>
      </w:r>
    </w:p>
    <w:p>
      <w:pPr>
        <w:pStyle w:val="Normal"/>
        <w:widowControl/>
        <w:jc w:val="center"/>
        <w:rPr>
          <w:rFonts w:ascii="Arial CYR" w:hAnsi="Arial CYR" w:cs="Arial CYR"/>
          <w:sz w:val="24"/>
          <w:szCs w:val="24"/>
        </w:rPr>
      </w:pPr>
      <w:r>
        <w:rPr>
          <w:b/>
          <w:bCs/>
          <w:sz w:val="24"/>
          <w:szCs w:val="24"/>
        </w:rPr>
        <w:t>по разделам, подразделам, целевым статьями видам расходов -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лассификации расходов бюджета</w:t>
      </w:r>
    </w:p>
    <w:p>
      <w:pPr>
        <w:pStyle w:val="Normal"/>
        <w:widowControl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tbl>
      <w:tblPr>
        <w:tblW w:w="10035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3"/>
        <w:gridCol w:w="580"/>
        <w:gridCol w:w="754"/>
        <w:gridCol w:w="851"/>
        <w:gridCol w:w="425"/>
        <w:gridCol w:w="992"/>
      </w:tblGrid>
      <w:tr>
        <w:trPr>
          <w:trHeight w:val="23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зде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драздел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левая стать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ид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73 542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 042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 042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 752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 752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 820,3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 820,3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925,7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925,7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епутаты (члены представительного) органа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1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290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1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290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1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290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8 402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8 402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6 601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5 924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7 770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7 770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 825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 825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28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сполнение судебных актов и мировых соглаш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11,7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16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существление полномочий по организации деятельности КДН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77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87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87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Глава местной администрации (исполнительно-распорядительного органа местного самоуправления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800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800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800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800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6 216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6 216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6 216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6 216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3 996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1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3 996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1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201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201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Проведение выборов и референдум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дение выборов в Совет депутатов городского окру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0 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0 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0 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зервные фон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0 0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0 0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зервные сред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0 0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9 013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5 097,7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5 585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5 585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4 688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4 688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74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74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9 512,7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 235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ерсоналу в целях обеспечения выполнения функций  казенными учреждениями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Cs/>
              </w:rPr>
              <w:t>6 031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ерсоналу в целях обеспечения выполнения функций казенными учреждениями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204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8 551,3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8 551,3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411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411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15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15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ализация функций, связанных с общегосударственным управл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3 804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3 804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3 804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3 723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3 723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сполнение судебных актов и мировых соглаш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 целевые программы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11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8,3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8,3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повышения эффективности бюджетных расходов до 2012 год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7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0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5 318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 111,2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 008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 99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 008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 008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 959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ерсоналу в целях обеспечения выполнения функций  казенными учреждениями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 959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002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002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Противопожарная безопасность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03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03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8 207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8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8 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8 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8 0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оинские формирования(органы, подразделения)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 99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6 321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6 321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6 321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807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"Противопожарная безопасность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807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73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73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5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42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954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</w:t>
            </w:r>
          </w:p>
        </w:tc>
        <w:tc>
          <w:tcPr>
            <w:tcW w:w="5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75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42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60 889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организации временного трудоустройства граждан на 2011-20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71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71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54,2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45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9 184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 800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 800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515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515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515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существление полномочий по поддержке сельскохозяйственного производ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 285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 453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 453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08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08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ЦП"Развитие агропромышленного комплекса Нижегородской области на 2013-2020 годы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8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8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Поддержку элитного семеновод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80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 008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ддержку племенного животновод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8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519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величенье поголовья крупного рогатого ско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8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7 460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Коменсация затрат по страхованию урожа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8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87,2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озмещение гражданам, ведущим личное подсобное хозяйство, сельскохозяйственнымпотребительским кооперативам, крестьянским(фермерским) хозяйствам части затрат на уплату процентов по кредитам, полученным в российских кредитных организациях и займам, полученным в СПК в 2005-2013 года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8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иобретение зерноуборочных и кормоуборочных комбайнов отечественного производ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80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35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иобретение средств химиз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80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669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 80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поддержки предприятий агропромышленного комплекс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Cs/>
              </w:rPr>
              <w:t>5 80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53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53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 347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 347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Вод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Адресная инвестиционная программ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7 873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5 873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7 487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 067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 067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4 420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4 420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02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 385,2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02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 385,2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Адресная инвестиционная программ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"Безопасность дорожного движения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795 00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Закупка товаров,работ и услуг для муниципальных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76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76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523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513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2 602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2 637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(оказание услуг) подведомств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2 637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беспечение деятельности (оказание услуг) подведомственных учреждений  за счет средств местного бюджета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3 532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 074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каз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 074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Закупка товаров,работ и услуг для муниципальных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 805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 805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9 104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9 104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53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сполнение судебных актов и мировых соглаш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41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9 415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9 415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9 415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9 415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0 549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Адресная инвестиционная программ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0 049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0 049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0 049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Программа поддержки и развития малого и среднего предприниматель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Закупка товаров,работ и услуг для муниципальных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7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7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 xml:space="preserve">000 000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07 704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1 061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8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942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8 02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Субсидии на улучшение жилищных условий граждан, переселяемых из аварийного жилищного фонда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8 03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77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2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449,7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2 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449,7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Субсидии на улучшение жилищных условий граждан, переселяемых из аварийного жилищного фонда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2 01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449,7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 668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0 0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 668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Субсидии на улучшение жилищных условий граждан, переселяемых из аварийного жилищного фонда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0 0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 468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Субсидии на улучшение жилищных условий граждан, переселяемых из аварийного жилищного фонда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0 0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 468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0 0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0 0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 000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 "Адресная инвестиционная программ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 000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 000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 000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 xml:space="preserve">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62 461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2 01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5 445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2 01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5 445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20 505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инженерной и дорожной инфраструктурой земельных участков, предназначенных для бесплатного предоставления многодетным семьям в собственность для индивидуального жилищного строитель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3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20 161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3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20 161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3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20 161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00 344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00 344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00 344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6 510,2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 "Адресная инвестиционная программ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6 510,2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6 510,2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6 510,2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29 925,3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лагоустро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27 612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личное освеще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0 411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0 411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0 411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зелене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3 455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3 455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3 455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4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777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4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777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4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777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чие мероприятия по благоустройству за счет средств местного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0 968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0 968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0 968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312,7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Реконструкция центральной части города Бор в соответствии с Генеральным планом развития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312,7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04 256,3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9 697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9 697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9 697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 475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 475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212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212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беспечение деятельности  (оказание услуг) подведомственных учреждений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9 113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(оказание услуг) подведомств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9 113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9 113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9 113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5 446,2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Поддержка предприятий жилищно-коммунального комплекс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5 446,2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 245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 245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8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Cs/>
              </w:rPr>
              <w:t>58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9 620,7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2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9 620,7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Охрана окружающей среды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ЦП "Развитие системы обращения с отходам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8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8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7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8100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024 627,3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88 789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82 154,3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 оказание услуг) подведомств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82 154,3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689,3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689,3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341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47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80 465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 782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75 698,7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45 169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9 467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4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повышение заработной платы отдельным категориям работников за счет средств субсидии из областного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 756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 487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68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879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Адресная инвестиционная программ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879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879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879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79 381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1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76 975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 оказание услуг) подведомств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1 99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76 975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1 9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78 233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1 9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78 233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1 9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Cs/>
              </w:rPr>
              <w:t>356 580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1 9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1 652,7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1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98 741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1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98 741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1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93 712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1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 028,7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95 001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 оказание услуг) подведомств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 99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95 001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 9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 9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 9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95 001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55,7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4,7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94 781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94 781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6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одернизация региональных систем общего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6 2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модернизацию региональных систем общего образования за счет субсидии из федерального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6 21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6 21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6 21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Ежемесячное денежное вознаграждение за классное руковод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09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 282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09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 282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09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 836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09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45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22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Адресная инвестиционная программ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22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22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22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0 344,3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ероприятия по проведению по оздоровительной компании дет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 743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здоровление детей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906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здоровление детей за счет субсидии из областного бюджета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государственных нужд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здоровление детей за счет субвенции из областного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государственных нужд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ероприятия на оздоровление детей за счет средств бюджета городского окру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907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907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60,7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6,3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99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подведомственных учреждений местного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на организацию отдыха и оздоровления детей в каникулярный перио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6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0 992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6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 561,3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6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 514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6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79,2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6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737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венции на осуществление выплат на возмещение части расходов на приобретение путевок в детские санатор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6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215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6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7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6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157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 392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мплексная программа по работе с молодежью городского округа город Бо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795 0005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государственных нужд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76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78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78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атриотическое и духовно-нравственное воспита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звитие системы отдыха и оздоровления детей и молодежи городского округа г.Бор на 2013-2014 годы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809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02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02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2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32,2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732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Cs/>
              </w:rPr>
              <w:t>36 112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1 835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1 835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ра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 628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 026,3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 026,3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Cs/>
              </w:rPr>
              <w:t>601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01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существление государственных полномочий по проведению аттестации педагогических работников муниципальных образовательных учреждений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97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Cs/>
              </w:rPr>
              <w:t>335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35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61,7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61,7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существление полномочий по организации деятельности по  опеке и попечительству в отношении несовершеннолетни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309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212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212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чебно-методические кабинеты ,централизованные бухгалтерии, группы хозяйственного обслуживания, учебные фильмотеки,межшкольные учебно-производственные комбинаты, логопедические пунк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2 211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2 211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2 211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777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777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55,7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55,7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8 515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8 515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2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2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065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Целевая подготовка специалистов с высшим образованием для различных отраслей экономи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Cs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развития системы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940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011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011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типендии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67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7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1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69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40 661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 xml:space="preserve">Культура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27 786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2 559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ероприятия в сфере культуры и кинематограф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0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52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0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52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0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52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ома культуры и прочие учреждения культур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99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2 224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99 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2 224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2 224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8 514,2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3 709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узеи и постоянные выстав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1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862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1 99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862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1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862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1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862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1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862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иблиоте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2 99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4 384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4 384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4 384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4 384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 090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 090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 090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 090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1 889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Адресная инвестиционная программ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2 931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2 931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2 931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хранение и развитие культур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 958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 958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 658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30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Другие вопросы в области культур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2 875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 259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 259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ра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 259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 170,3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 170,3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8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 488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 488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 488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 488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 488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 127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Духовно-нравственное воспитание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 127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 010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 010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7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Здравоохране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 xml:space="preserve">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Стационарная помощь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Адресная инвестиционная программ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7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 xml:space="preserve">Социальная политика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 xml:space="preserve">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1 204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9 597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ая помощь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8 198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 помощь на уплату процентов молодым специалист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3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3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3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жильем инвалидов войны и инвалидов боевых действ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3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7 866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жильем отдельных категорий граждан,установленных Федеральным законом от 12 января 1995 года №5-ФЗ "О ветеранах" ,в соответствии с Указом Президента Российской Федерации от 7 мая 2008 года №714 "Об обеспечении жильем ветеранов Великой Отечественной войны 1941-1945 годов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3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2 762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3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2 762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3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2 762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жильем отдельных категорий граждан ,установленных Федеральными законами от 12 января 1995 года №5-ФЗ "О ветеранах" и от 24 ноября 1995 года №181-ФЗ "О социальной защите инвалидов в Российской Федераци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34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 104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34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 104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34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 104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ыплаты гражданам на компенсацию части процентной ставки по кредитам, выданным до 31 декабря 2006 года на приобретение или строительства жиль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5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5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5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озмещение % ставки за пользование льготными кредит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8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8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8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ЦП " Социально-экономическая поддержка молодых специалистов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0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0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0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1 399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льготного  жилищного ипотечного кредитования граждан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"Молодой семье доступное жилье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586,7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586,7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586,7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еры социальной поддержки молодых специалист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 362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 362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 362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Реконструкция центральной части города Бор в соответствии с Генеральным планом развития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669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669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669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9 760,2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9 760,2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1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8 859,7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1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82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1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82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1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8 576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1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8 576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монт помещений детей-сиро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4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4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4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1 846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14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14 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14 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14 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1 846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Охрана труд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38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38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Организация общественной занятости населения городского округ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Дополнительные меры адресной поддержки населения и общественных организаций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 979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24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92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 410,3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 442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6 0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144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42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4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6 0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927,3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Семья городского округа г.Бор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81,2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81,2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00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6,2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945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9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93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езбарьерная среда жизнедеятельности для инвалидов и других маломобильных граждан городского округа г.Бор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420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235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64,5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13 931,3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08 990,7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ализация государственных функций в области физической культуры и спор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7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97 901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 )подведомств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7 99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97 901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слуг учреждений местного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7 9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2 917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7 9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2 917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7 9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3 858,2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7 9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9 058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ственных услуг учреждений местного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7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4 984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7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4 984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7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13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7 9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4 671,1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12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 083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12 9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 083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12 9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 083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муниципальных нужд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12 9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 083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 006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Адресная инвестиционная программ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Развитие физической культуры и спорта городского округа г.Бор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 006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732,3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закупкитоваров, работ и услуг для муниципальных нужд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732,3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273,7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8,7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225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 640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 640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91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91,4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Развитие физической культуры и спорт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Средства массовой информ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9 615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Телевидение и радиовеща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 223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редства массовой информ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4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Государственная поддержка в сфере средств массовой информ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4 0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4 0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4 0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телерадиокомпаниям и телерадио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3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телерадиокомпаниям и телерадио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3 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3 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3 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Периодическая печать и издатель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 391,2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редства массовой информ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4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Государственная поддержка в сфере средств массовой информ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4 0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4 0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4 0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7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7 8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7 8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7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708500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5 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5 0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5 0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служивание муниципального долга городского округа г.Бо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5 0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43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ИТОГО РАСХОДОВ</w:t>
            </w:r>
          </w:p>
        </w:tc>
        <w:tc>
          <w:tcPr>
            <w:tcW w:w="5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237 946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5954" w:hanging="0"/>
        <w:jc w:val="both"/>
        <w:rPr>
          <w:rFonts w:ascii="Arial CYR" w:hAnsi="Arial CYR" w:cs="Arial CYR"/>
          <w:sz w:val="24"/>
          <w:szCs w:val="24"/>
        </w:rPr>
      </w:pPr>
      <w:r>
        <w:rPr>
          <w:sz w:val="24"/>
          <w:szCs w:val="24"/>
        </w:rPr>
        <w:t>Приложение №6 к решению Совета депутатов городского округа город Бор «О бюджете городского округа город Бор на 2013 год»</w:t>
      </w:r>
    </w:p>
    <w:p>
      <w:pPr>
        <w:pStyle w:val="Normal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/>
        <w:jc w:val="center"/>
        <w:rPr>
          <w:rFonts w:ascii="Arial CYR" w:hAnsi="Arial CYR" w:cs="Arial CYR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городского округа город Бор на 2013 год</w:t>
      </w:r>
    </w:p>
    <w:p>
      <w:pPr>
        <w:pStyle w:val="Normal"/>
        <w:widowControl/>
        <w:jc w:val="right"/>
        <w:rPr/>
      </w:pPr>
      <w:r>
        <w:rPr/>
        <w:t xml:space="preserve">      </w:t>
      </w:r>
      <w:r>
        <w:rPr/>
        <w:t>Тыс. руб.</w:t>
      </w:r>
    </w:p>
    <w:tbl>
      <w:tblPr>
        <w:tblW w:w="1018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1"/>
        <w:gridCol w:w="426"/>
        <w:gridCol w:w="580"/>
        <w:gridCol w:w="554"/>
        <w:gridCol w:w="844"/>
        <w:gridCol w:w="565"/>
        <w:gridCol w:w="1109"/>
      </w:tblGrid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едом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Раздел</w:t>
            </w:r>
          </w:p>
        </w:tc>
        <w:tc>
          <w:tcPr>
            <w:tcW w:w="55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драздел</w:t>
            </w:r>
          </w:p>
        </w:tc>
        <w:tc>
          <w:tcPr>
            <w:tcW w:w="844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37 946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Департамент финансов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197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209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16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6 216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6 216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6 216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3 996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1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3 996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1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20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20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выборов и референдум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68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дение выборов в Совет депутатов городского окру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0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68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зервные фон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4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0 0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4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0 0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4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зервные сред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0 0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4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92 03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92 03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3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 целевые программы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повышения эффективности бюджетных расходов до 2012 год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циальная политика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8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89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ая помощ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3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. помощь на уплату процентов молодым специалист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89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89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89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озмещение % ставки за пользование льготными кредит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5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3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5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3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5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3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68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"Молодой семье доступное жилье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68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68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68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Охрана труд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9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5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5 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5 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служивание муниципального долга городского округа г.Бор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5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5 0300</w:t>
            </w:r>
          </w:p>
        </w:tc>
        <w:tc>
          <w:tcPr>
            <w:tcW w:w="56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2. Кантауровское территориальное управле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 698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200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158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158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158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158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700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700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52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52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2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1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03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2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42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42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 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7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7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7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"Противопожарная безопасность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14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0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197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организации временного трудоустройства граждан на 2011-20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190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держание и управление дорожным хозяйство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055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055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055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055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"Безопасность дорожного движе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058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058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лагоустро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058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личное освеще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42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42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42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зеленение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4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4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4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13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чие мероприятия по благоустройству за счет средств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13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13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13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3. Краснослободское территориальное управление</w:t>
            </w:r>
          </w:p>
        </w:tc>
        <w:tc>
          <w:tcPr>
            <w:tcW w:w="4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771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4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7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17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17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17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041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041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119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119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ализация функций, связанных с общегосударственным управл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0 03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0 03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08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08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оинские формировани я(органы, подразделения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 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567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567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567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"Противопожарная безопасность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40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63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7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2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держание и управление дорожным хозяйство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570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8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8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8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апитальный ремонт, ремонт дворовых территорий многоквартирных домов, проездов к дворовым территор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88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88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88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6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"Безопасность дорожного движе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6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4 089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89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лагоустро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089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личное освеще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143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143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143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зеленение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4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70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4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70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4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70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775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чие мероприятия по благоустройству за счет средств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775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775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775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4. Линдовское территориальное управление</w:t>
            </w:r>
          </w:p>
        </w:tc>
        <w:tc>
          <w:tcPr>
            <w:tcW w:w="4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538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70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70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570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570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570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714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714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20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20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5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5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24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24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 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085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085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085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"Противопожарная безопасность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39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9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9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организации временного трудоустройства граждан на 2011-20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3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держание и управление дорожным хозяйство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882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882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782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782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"Безопасность дорожного движе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002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002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09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09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лагоустро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709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личное освеще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021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021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021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зеленение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4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4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4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538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чие мероприятия по благоустройству за счет средств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538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538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538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5. Останкинское территориальное управление</w:t>
            </w:r>
          </w:p>
        </w:tc>
        <w:tc>
          <w:tcPr>
            <w:tcW w:w="4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5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96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46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4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84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84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84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217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217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13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13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1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1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2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2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 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588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588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588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"Противопожарная безопасность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4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4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8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держание и управление дорожным хозяйство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23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17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17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17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апитальный ремонт, ремонт дворовых территорий многоквартирных домов, проездов к дворовым территор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05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05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05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"Противопожарная безопасность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002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4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002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4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38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38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лагоустро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538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личное освеще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97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97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97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зеленение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4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6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4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6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4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6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52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чие мероприятия по благоустройству за счет средств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52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52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52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6.  Территориальное управление ПП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629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88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88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288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288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288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966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966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16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16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55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55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 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231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231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231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"Противопожарная безопасность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4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4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держание и управление дорожным хозяйство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"Безопасность дорожного движе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002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002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50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50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лагоустро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850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личное освеще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738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738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738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зеленение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4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76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4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76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4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76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935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чие мероприятия по благоустройству за счет средств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935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935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935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7. Редькинское территориальное управле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28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86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86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886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886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886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367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367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13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13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34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34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 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698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698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698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"Противопожарная безопасность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36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84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2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1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держание и управление дорожным хозяйство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167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167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167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27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апитальный ремонт, ремонт дворовых территорий многоквартирных домов ,проездов к дворовым территор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"Безопасность дорожного движе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002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4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002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4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73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73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лагоустро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673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личное освеще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33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33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33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зеленение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4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4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4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091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чие мероприятия по благоустройству за счет средств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091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091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091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ругие вопросы в области культур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Духовно-нравственное воспитание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56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8. Ситниковское территориальное управле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12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96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96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196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196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196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823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823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62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62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30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30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 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249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249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249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"Противопожарная безопасность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81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0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1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организации временного трудоустройства граждан на 2011-20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13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держание и управление дорожным хозяйство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083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083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083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083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"Безопасность дорожного движе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58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58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лагоустро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158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личное освеще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756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756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756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зеленение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4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4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4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304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чие мероприятия по благоустройству за счет средств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304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304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304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циальная политика 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0000</w:t>
            </w:r>
          </w:p>
        </w:tc>
        <w:tc>
          <w:tcPr>
            <w:tcW w:w="5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5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0000</w:t>
            </w:r>
          </w:p>
        </w:tc>
        <w:tc>
          <w:tcPr>
            <w:tcW w:w="5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5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0006</w:t>
            </w:r>
          </w:p>
        </w:tc>
        <w:tc>
          <w:tcPr>
            <w:tcW w:w="5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5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0006</w:t>
            </w:r>
          </w:p>
        </w:tc>
        <w:tc>
          <w:tcPr>
            <w:tcW w:w="5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5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9. Ямновское территориальное управле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86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30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5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105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105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105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773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773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14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14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6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6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29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29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80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8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80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 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00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00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00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"Противопожарная безопасность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46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5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61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держание и управление дорожным хозяйство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апитальный ремонт, ремонт дворовых территорий многоквартирных домов, проездов к дворовым территор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"Безопасность дорожного движе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31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51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лагоустро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051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личное освеще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113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113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113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зеленение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4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4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4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888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чие мероприятия по благоустройству за счет средств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888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888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888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Поддержка предприятий жилищно-коммунального комплекс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2</w:t>
            </w:r>
          </w:p>
        </w:tc>
        <w:tc>
          <w:tcPr>
            <w:tcW w:w="56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.Совет депутатов городского округа г.Бо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3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42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42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42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042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752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752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820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820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25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25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епутаты (члены представительного) органа местного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1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290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1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290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1200</w:t>
            </w:r>
          </w:p>
        </w:tc>
        <w:tc>
          <w:tcPr>
            <w:tcW w:w="56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290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1.Управление жилищно-коммунального хозяй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3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 312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92 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92 03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92 03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795 00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795 00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1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"Противопожарная безопасность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79500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79500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745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организации временного трудоустройства граждан на 2011-20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10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10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634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9 962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3 811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3 811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3 811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151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151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71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71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 336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ероприятия в области жилищного хозяйства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0 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0 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459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лагоустро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4 147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личное освеще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2 913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2 913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2 913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зеленение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3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 356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3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 356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3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 356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4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336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4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336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4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336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чие мероприятия по благоустройству за счет средств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9 539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9 539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9 539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Реконструкция центральной части города Бор в соответствии с Генеральным планом развития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3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312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3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312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676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 69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 69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 69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 475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 475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212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212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 113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(оказание услуг) подведомств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 113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 113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 113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4 866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Поддержка предприятий жилищно-коммунального комплекс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4 866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245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245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9 620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9 620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храна окружающей сре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ЦП "Развитие системы обращения с отходам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8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8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8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циальная политика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монт жилых помещений детей-сиро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4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00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4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00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4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00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64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езбарьерная среда жизнедеятельности для инвалидов и других маломобильных граждан городского округа г.Бо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64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9</w:t>
            </w:r>
          </w:p>
        </w:tc>
        <w:tc>
          <w:tcPr>
            <w:tcW w:w="56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64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2. Отдел культур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3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647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организации временного трудоустройства граждан на 2011-20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5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5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883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355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 9902</w:t>
            </w:r>
          </w:p>
        </w:tc>
        <w:tc>
          <w:tcPr>
            <w:tcW w:w="5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3 355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 9902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3 355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 9902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3 355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 0000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28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28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2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48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2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03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2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атриотическое и духовно-нравственное воспитание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звитие системы отдыха и оздоровления детей и молодежи городского округа г.Бор на 2013-2014 годы"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8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8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8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8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8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587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764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0000</w:t>
            </w:r>
          </w:p>
        </w:tc>
        <w:tc>
          <w:tcPr>
            <w:tcW w:w="5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2 559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ероприятия в сфере культуры и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0100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2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0100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2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0100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2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0200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52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0200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52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0200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52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ома культуры и прочие учреждения культуры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9900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2 224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9902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2 224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9902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2 224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9902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8 514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9902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3 709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узеи и постоянные выставки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1 0000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862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1 9900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862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1 9902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862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1 9902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862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1 9902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862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иблиотеки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2 9900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4 384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2 9902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4 384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2 9902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4 384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2 9902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4 384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 958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Развитие и сохранение культуры городского округа г.Бор"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31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 958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31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658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31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22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5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259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259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259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170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 01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170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8 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4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4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0000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488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0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488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488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488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488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Духовно-нравственное воспитание"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4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циальная политика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9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еры социальной поддержки молодых специалис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795 0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9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795 0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49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1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Дополнительные меры адресной поддержки населения и общественных организаций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02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32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9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Семья городского округа г.Бор"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5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76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54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6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9</w:t>
            </w:r>
          </w:p>
        </w:tc>
        <w:tc>
          <w:tcPr>
            <w:tcW w:w="56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9</w:t>
            </w:r>
          </w:p>
        </w:tc>
        <w:tc>
          <w:tcPr>
            <w:tcW w:w="56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езбарьерная среда жизнедеятельности для инвалидов и других маломобильных граждан городского округа г.Бор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9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9</w:t>
            </w:r>
          </w:p>
        </w:tc>
        <w:tc>
          <w:tcPr>
            <w:tcW w:w="56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3.Департамент по имущественным и земельным отнош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36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176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701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701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8 036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5 58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5 58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4 688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4 688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74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74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1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451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204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204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42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42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ализация функций, связанных с общегосударственным управл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 664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 664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 664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 657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 657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сполнение судебных актов и мировых соглаш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60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60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8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42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мероприятий по переселению граждан из ав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8 02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Субсидии на улучшение жилищных условий граждан, переселяемых из аварийного жилищного фонда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8 03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77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2 0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449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Субсидии на улучшение жилищных условий граждан, переселяемых из аварийного жилищного фонда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2 0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449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468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0 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468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Субсидии на улучшение жилищных условий граждан, переселяемых из аварийного жилищного фонда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0 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468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Субсидии на улучшение жилищных условий граждан, переселяемых из аварийного жилищного фонда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0 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468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61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Телевидение и радиовещ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23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редства массовой информ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4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296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Государственная поддержка в сфере средств массовой информ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4 0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296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4 0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296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4 0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296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Телерадиокомпании и телеорганиз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3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92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телерадиокомпаниям и телерадио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3 0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92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3 0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92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3 0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92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91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редства массовой информ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4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249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Государственная поддержка в сфере средств массовой информ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4 0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249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4 0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249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4 0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249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7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14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Государственная поддержка в сфере культуры, кинематографии средств массовой информ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7 8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14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7 8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14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5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708500</w:t>
            </w:r>
          </w:p>
        </w:tc>
        <w:tc>
          <w:tcPr>
            <w:tcW w:w="56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14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14. Отдел спорта и молодеж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36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 980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организации временного трудоустройства граждан на 2011-20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08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15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3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71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мплексная программа по работе с молодежью городского округа город Бо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795 0005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4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государственных нужд.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4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4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звитие системы отдыха и оздоровления детей и молодежи городского округа г.Бор на 2013-2014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звитие системы отдыха и оздоровления детей и молодежи городского округа г.Бор на 2013-2014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7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Духовно-нравственное воспитание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циальная политика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8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8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Охрана труд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3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3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Дополнительные меры адресной поддержки населения и общественных организаций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Семья городского округа г.Бор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0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6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6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931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 990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ализация государственных функций в области физической культуры и спорта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7 0000</w:t>
            </w:r>
          </w:p>
        </w:tc>
        <w:tc>
          <w:tcPr>
            <w:tcW w:w="5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7 901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подведомств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7 9900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7 901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слуг учреждений ме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7 9903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2 91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7 9903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2 91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7 9903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3 858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7 9903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9 058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слуг учреждений ме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7 9902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4 984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7 9902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4 984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7 9902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13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7 9902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4 671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12 0000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 083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ероприятия в области здравоохранения, спорта и физической культуры,туризма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12 9700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 083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, работ и услуг для муниципальных нужд 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12 9700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 083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муниципальных нужд.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12 9700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 083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Развитие физической культуры и спорта городского округа г.Бор"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7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005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, работ и услуг для муниципальных нужд 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7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732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муниципальных нужд.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7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732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7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273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7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8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7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22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5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940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940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940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640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640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91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91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42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15. Управление народ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3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9 856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1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6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организации временного трудоустройства граждан на 2011-20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56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56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31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5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"Безопасность дорожного движе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2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1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5 803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5 910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82 154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 оказание услуг) подведомств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82 154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689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689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341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47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80 46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782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74 637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45 169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9 467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4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повышение заработной платы отдельным категориям работников за счет средств субсидии из обла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756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487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68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5 894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1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76 97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1 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76 97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1 9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78 233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1 9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78 233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1 9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56 580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1 99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1 652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1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8 741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1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8 741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1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3 712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1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028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1 637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( оказание услуг) подведомств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 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1 637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1 637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55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5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1 425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1 425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Ежемесячное денежное вознаграждение за классное руковод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0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 28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0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 28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0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836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0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45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77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ероприятия по проведению по оздоровительной компании дет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744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здоровление детей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здоровление детей за счет субсидии из областного бюджета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государственных нужд.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здоровление детей за счет субвенции из обла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государственных нужд.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ероприятия на оздоровление детей за счет средств бюджета городского окру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60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6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83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подведомственных учреждений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83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83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83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на организацию отдыха и оздоровления детей в каникулярный перио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6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 992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6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561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6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514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6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79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6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737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венции на осуществление выплат на возмещение части расходов на приобретение путевок в детские санатор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6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21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6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7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6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157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звитие системы отдыха и оздоровления детей и молодежи городского округа г.Бор на 2013-2014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888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звитие системы отдыха и оздоровления детей и молодежи городского округа г.Бор на 2013-2014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888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2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90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549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12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1 83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1 83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 628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 026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 026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01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01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существление государственных полномочий по проведению аттестации педагогических работников муниципальных образовательных учреждений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97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35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35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61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61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существление полномочий по организации деятельности по  опеке и попечительству в отношении несовершеннолетни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309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21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21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7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7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2 220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2 220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2 220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777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777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64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64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8 515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8 515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2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2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065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Целевая подготовка специалистов с высшим образованием для различных отраслей эконом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развития системы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940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011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011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2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67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80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"Духовно-нравственное воспитание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80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38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циальная политика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99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49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еры социальной поддержки молодых специалис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795 0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49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795 0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749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859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8 859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1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8 859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1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82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1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82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1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8 576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1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1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381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Дополнительные меры адресной поддержки населения и общественных организаций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Семья городского округа г.Бор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2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46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езбарьерная среда жизнедеятельности для инвалидов и других маломобильных граждан городского округа г.Бо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145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9</w:t>
            </w:r>
          </w:p>
        </w:tc>
        <w:tc>
          <w:tcPr>
            <w:tcW w:w="5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7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9</w:t>
            </w:r>
          </w:p>
        </w:tc>
        <w:tc>
          <w:tcPr>
            <w:tcW w:w="56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128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. Управление сельского хозяйства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3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268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Выполнение других обязательств государ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92 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4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4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184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184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800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800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51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51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51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существление полномочий по поддержке сельскохозяйственного производ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285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453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453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08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08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6 583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ЦП "Развитие агропромышленного комплекса Нижегородской области на 2011-2012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8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6 583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ероприятия на развитие агропромышленного комплекса Нижегородской об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8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6 583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8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6 583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8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6 583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На поддержку элитного семеновод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80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008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На поддержку племенного животновод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80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519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На увеличенье поголовья крупного рогатого ско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800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7 460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На коменсацию затрат по страхованию урожа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80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87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8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80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35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80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669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поддержки предприятий агропромышленного комплекс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53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53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34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3</w:t>
            </w:r>
          </w:p>
        </w:tc>
        <w:tc>
          <w:tcPr>
            <w:tcW w:w="56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34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7.Администрация городского округа г.Бо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48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 290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52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182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2 182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 382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9 705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6 165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6 165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313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313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26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сполнение судебных актов и мировых соглаш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11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существление полномочий по организации деятельности КДН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77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87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87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Глава местной администрации (исполнительно-распорядительного органа местного самоуправления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8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800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8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800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8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800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8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800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выборов и референдум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дение выборов в Совет депутатов городского окру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0 0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0 0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0 0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570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7 061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7 061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03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ерсоналу в целях обеспечения выполнения функций казенными учреждениями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03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8 308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8 308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411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411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10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10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ализация функций, связанных с общегосударственным управление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470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470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470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470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470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 целевые программы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8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8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8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8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139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11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 008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 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 008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 008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959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ерсоналу в целях обеспечения выполнения функций  казенными учреждениями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959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002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002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5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5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Противопожарная безопасность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28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 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 809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 809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 809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19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"Противопожарная безопасность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19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19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6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43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17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организации временного трудоустройства граждан на 2011-20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56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56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Вод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Адресная инвестиционная программ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309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967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967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41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Адресная инвестиционная программ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"Безопасность дорожного движе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41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41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41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602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2 637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2 637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беспечение деятельности (оказание услуг) подведомственных учреждений  за счет средств местного бюджета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2 637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 074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 074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805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805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 104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 104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53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сполнение судебных актов и мировых соглаш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3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1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41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9 41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9 41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9 41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9 41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 549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Адресная инвестиционная программ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 049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 049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 049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Программа поддержки и развития малого и среднего предприниматель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 797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000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Адресная инвестиционная программ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000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000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000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 461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2 0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5 445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2 01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5 445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20 505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инженерной и дорожной инфраструктурой земельных участков, предназначенных для бесплатного предоставления многодетным семьям в собственность для индивидуального жилищного строитель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3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0 161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3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0 161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0 344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0 344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0 344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6 510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Адресная инвестиционная программ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6 510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6 510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6 510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35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зеленение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3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098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3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098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3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098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чие мероприятия по благоустройству за счет средств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600 05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236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236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236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28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79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879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Адресная инвестиционная программ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879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879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879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Адресная инвестиционная программ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2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2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 целевые программы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2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36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36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36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Развитие системы отдыха и оздоровления детей и молодежи городского округа г. Бор на 2013-2014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862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2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 090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 090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 090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 090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2 931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Адресная инвестиционная программ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2 931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2 931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2 931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40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840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Духовно-нравственное воспитание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840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840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840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Стационарная помощ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Адресная инвестиционная программ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циальная политика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336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809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жильем инвалидов войны и инвалидов боевых действ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3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7 866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3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 76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3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 76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34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 76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жильем отдельных категорий граждан, установленных Федеральными законами от 12 января 1995 года №5-ФЗ "О ветеранах" и от 24 ноября 1995 года №181-ФЗ "О социальной защите инвалидов в Российской Федераци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34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104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34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104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34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104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 Социально-экономическая поддержка молодых специалистов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942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474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474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468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льготного  жилищного ипотечного кредитования граждан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"Молодой семье-доступное жилье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018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018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018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Реконструкция центральной части города Бор в соответствии с Генеральным планом развит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3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669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3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669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3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669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26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 526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Охрана труд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5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50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50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Организация общественной занятости населения городского округ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Дополнительные меры адресной поддержки населения и общественных организаций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 754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84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84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442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442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927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927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Семья городского округа г.Бор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38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38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38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78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6 001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8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7 001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8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9</w:t>
            </w:r>
          </w:p>
        </w:tc>
        <w:tc>
          <w:tcPr>
            <w:tcW w:w="5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Безбарьерная среда жизнедеятельности для инвалидов и других маломобильных групп насе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002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 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 0000</w:t>
            </w:r>
          </w:p>
        </w:tc>
        <w:tc>
          <w:tcPr>
            <w:tcW w:w="5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Адресная инвестиционная программа</w:t>
            </w:r>
          </w:p>
        </w:tc>
        <w:tc>
          <w:tcPr>
            <w:tcW w:w="42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left="5954" w:hanging="0"/>
        <w:jc w:val="both"/>
        <w:rPr>
          <w:rFonts w:ascii="Arial CYR" w:hAnsi="Arial CYR" w:cs="Arial CYR"/>
          <w:sz w:val="24"/>
          <w:szCs w:val="24"/>
        </w:rPr>
      </w:pPr>
      <w:r>
        <w:rPr>
          <w:sz w:val="24"/>
          <w:szCs w:val="24"/>
        </w:rPr>
        <w:t>Приложение №7 к решению Совета депутатов городского округа город Бор «О бюджете городского округа город Бор на 2013 год»</w:t>
      </w:r>
    </w:p>
    <w:p>
      <w:pPr>
        <w:pStyle w:val="Normal"/>
        <w:widowControl/>
        <w:jc w:val="center"/>
        <w:rPr/>
      </w:pPr>
      <w:r>
        <w:rPr>
          <w:b/>
          <w:bCs/>
          <w:sz w:val="24"/>
          <w:szCs w:val="24"/>
        </w:rPr>
        <w:t>Перечень муниципальных целевых программ, предусмотренных к финансированию за счет средств бюджета городского округа в 2013 году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( тыс. рублей)</w:t>
      </w:r>
    </w:p>
    <w:tbl>
      <w:tblPr>
        <w:tblW w:w="102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3888"/>
        <w:gridCol w:w="1145"/>
        <w:gridCol w:w="843"/>
        <w:gridCol w:w="1121"/>
        <w:gridCol w:w="1068"/>
        <w:gridCol w:w="1261"/>
      </w:tblGrid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Наименование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ЦСР</w:t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здел</w:t>
            </w:r>
          </w:p>
        </w:tc>
        <w:tc>
          <w:tcPr>
            <w:tcW w:w="11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драздел</w:t>
            </w:r>
          </w:p>
        </w:tc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ид расходов</w:t>
            </w:r>
          </w:p>
        </w:tc>
        <w:tc>
          <w:tcPr>
            <w:tcW w:w="1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 xml:space="preserve">Адресная инвестиционная программа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5 498,1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0 053,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,7</w:t>
            </w:r>
          </w:p>
        </w:tc>
      </w:tr>
      <w:tr>
        <w:trPr>
          <w:trHeight w:val="11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,7</w:t>
            </w:r>
          </w:p>
        </w:tc>
      </w:tr>
      <w:tr>
        <w:trPr>
          <w:trHeight w:val="11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,7</w:t>
            </w:r>
          </w:p>
        </w:tc>
      </w:tr>
      <w:tr>
        <w:trPr>
          <w:trHeight w:val="11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 049,5</w:t>
            </w:r>
          </w:p>
        </w:tc>
      </w:tr>
      <w:tr>
        <w:trPr>
          <w:trHeight w:val="11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 049,5</w:t>
            </w:r>
          </w:p>
        </w:tc>
      </w:tr>
      <w:tr>
        <w:trPr>
          <w:trHeight w:val="11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 049,5</w:t>
            </w:r>
          </w:p>
        </w:tc>
      </w:tr>
      <w:tr>
        <w:trPr>
          <w:trHeight w:val="11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9 511,0</w:t>
            </w:r>
          </w:p>
        </w:tc>
      </w:tr>
      <w:tr>
        <w:trPr>
          <w:trHeight w:val="11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000,8</w:t>
            </w:r>
          </w:p>
        </w:tc>
      </w:tr>
      <w:tr>
        <w:trPr>
          <w:trHeight w:val="11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000,8</w:t>
            </w:r>
          </w:p>
        </w:tc>
      </w:tr>
      <w:tr>
        <w:trPr>
          <w:trHeight w:val="11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000,8</w:t>
            </w:r>
          </w:p>
        </w:tc>
      </w:tr>
      <w:tr>
        <w:trPr>
          <w:trHeight w:val="11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6 510,2</w:t>
            </w:r>
          </w:p>
        </w:tc>
      </w:tr>
      <w:tr>
        <w:trPr>
          <w:trHeight w:val="11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6 510,2</w:t>
            </w:r>
          </w:p>
        </w:tc>
      </w:tr>
      <w:tr>
        <w:trPr>
          <w:trHeight w:val="11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6 510,2</w:t>
            </w:r>
          </w:p>
        </w:tc>
      </w:tr>
      <w:tr>
        <w:trPr>
          <w:trHeight w:val="11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 001,6</w:t>
            </w:r>
          </w:p>
        </w:tc>
      </w:tr>
      <w:tr>
        <w:trPr>
          <w:trHeight w:val="11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879,1</w:t>
            </w:r>
          </w:p>
        </w:tc>
      </w:tr>
      <w:tr>
        <w:trPr>
          <w:trHeight w:val="11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879,1</w:t>
            </w:r>
          </w:p>
        </w:tc>
      </w:tr>
      <w:tr>
        <w:trPr>
          <w:trHeight w:val="11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879,1</w:t>
            </w:r>
          </w:p>
        </w:tc>
      </w:tr>
      <w:tr>
        <w:trPr>
          <w:trHeight w:val="11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2,5</w:t>
            </w:r>
          </w:p>
        </w:tc>
      </w:tr>
      <w:tr>
        <w:trPr>
          <w:trHeight w:val="11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2,5</w:t>
            </w:r>
          </w:p>
        </w:tc>
      </w:tr>
      <w:tr>
        <w:trPr>
          <w:trHeight w:val="11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2,5</w:t>
            </w:r>
          </w:p>
        </w:tc>
      </w:tr>
      <w:tr>
        <w:trPr>
          <w:trHeight w:val="11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2 931,4</w:t>
            </w:r>
          </w:p>
        </w:tc>
      </w:tr>
      <w:tr>
        <w:trPr>
          <w:trHeight w:val="11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2 931,4</w:t>
            </w:r>
          </w:p>
        </w:tc>
      </w:tr>
      <w:tr>
        <w:trPr>
          <w:trHeight w:val="11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2 931,4</w:t>
            </w:r>
          </w:p>
        </w:tc>
      </w:tr>
      <w:tr>
        <w:trPr>
          <w:trHeight w:val="11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2 931,4</w:t>
            </w:r>
          </w:p>
        </w:tc>
      </w:tr>
      <w:tr>
        <w:trPr>
          <w:trHeight w:val="11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11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9</w:t>
            </w:r>
          </w:p>
        </w:tc>
      </w:tr>
      <w:tr>
        <w:trPr>
          <w:trHeight w:val="11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9</w:t>
            </w:r>
          </w:p>
        </w:tc>
      </w:tr>
      <w:tr>
        <w:trPr>
          <w:trHeight w:val="11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9</w:t>
            </w:r>
          </w:p>
        </w:tc>
      </w:tr>
      <w:tr>
        <w:trPr>
          <w:trHeight w:val="11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Комплексная программа по работе с молодежью городского округа город Бор на 2011-2013 год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47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47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47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Улучшение условий и охраны труда в организациях городского округа г.Бор на 2012-2014 год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38,9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38,9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Программа организации временного трудоустройства граждан городского округа город Бор на 2011-2013год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226,1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71,9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71,9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54,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45,4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8,8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Дополнительные меры адресной поддержки населения и общественных организаций городского округа г.Бор на 2013 го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0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 979,4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 979,4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 979,4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92,1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92,1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442,8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442,8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144,5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42,8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4,5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927,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Борская семья на 2013-2014год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95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81,1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81,1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59,9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03,6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6,3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Профилактика безнадзорности и правонарушений среди несовершеннолетних городского округа город Бор на 2011-2013 год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8,3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8,3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1,7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1,7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76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Комплексные меры противодействия злоупотребления наркотиками и их незаконному обороту на 2013-2015гг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78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78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Поддержка предприятий агропромышленного комплекс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 80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 80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53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53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347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347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Патриотическое и духовно нравственное воспитание в городском округе город Бор на 2013-2015 год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 127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 127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127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010,4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010,4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16,6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6,6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Программа социальное ипотечное жилищное кредитование граждан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1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Программа развития малого и среднего предпринимательства городского округа г. Бор на 2011-2015гг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1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Целевая подготовка специалистов с высшим профессиональным образованием  для различных отраслей экономики на 2010-2013гг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1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3-2015год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1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015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Повышение эффективности бюджетных расходов на 2013 го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1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1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1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Развитие муниципальной системы образования городского округа г.Бор на 2012-2015 год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940,5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940,5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940,5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011,1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011,1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2,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2,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37,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67,8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Программа поддержки предприятий жилищно-коммунального комплекс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2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5 446,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5 446,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5 446,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245,5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245,5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9 620,7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9 620,7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Противопожарная безопасность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2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807,8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73,8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73,8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54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54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Программа"Молодой семье доступное жилье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586,8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586,8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586,8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586,8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586,8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Программа безопасности дорожного движе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2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76,5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76,5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523,5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513,5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Развитие физической культуры и спорт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 005,9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005,9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005,9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732,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732,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273,7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8,7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225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Развитие системы отдыха и оздоровления детей и молодежи городского округа г. Бор на 2013-2014 годы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2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809,5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809,5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809,5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2,8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2,8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091,7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59,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732,5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Безбарьерная среда жизнедеятельности для инвалидов и других маломобильных граждан городского округа г. Бор на 2012-2014 год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2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 420,4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420,4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420,4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0,9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0,9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235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235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64,5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64,5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Меры социальной поддержки молодых специалистов городского округа город Бор Нижегородской област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3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6 362,8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362,8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362,8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362,8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362,8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Сохранение и развитие культур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3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8 958,1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 958,1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 958,1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 958,1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658,1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 xml:space="preserve">Реконструкция центральной части города Бор в соответствии с Генеральным планом развития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795 003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3 982,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312,7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312,7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312,7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 312,7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669,5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669,5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669,5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669,5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ИТОГО по целевым программам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00 602,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ind w:left="5954" w:hanging="0"/>
        <w:jc w:val="both"/>
        <w:rPr>
          <w:rFonts w:ascii="Arial CYR" w:hAnsi="Arial CYR" w:cs="Arial CYR"/>
          <w:sz w:val="24"/>
          <w:szCs w:val="24"/>
        </w:rPr>
      </w:pPr>
      <w:r>
        <w:rPr>
          <w:sz w:val="24"/>
          <w:szCs w:val="24"/>
        </w:rPr>
        <w:t>Приложение №8 к решению Совета депутатов городского округа город Бор «О бюджете городского округа город Бор на 2013 год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убличных нормативных обязательств, финансируемых за с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редств бюджета  городского округа, на 2013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77"/>
        <w:gridCol w:w="1800"/>
        <w:gridCol w:w="10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убличных нормативных обязательст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нормативно-правовых а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выпл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циальная денежная выплата лицам, удостоенным звания «Почетный гражданин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становление администрации городского округа г.Бор №5347 от 02.10.12»Об утверждении комплексной программы «Дополнительные меры  адресной поддержки населения и общественных организаций городского округа г.Бор на 2013 год»Решение Совета депутатов 1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до 01.05.201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с 01.05.2013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циальная денежная выплата вдовам Героев социалистического тру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и городского округа г.Бор №5347 от 02.10.12»Об утверждении комплексной программы «Дополнительные меры  адресной поддержки населения и общественных организаций городского округа г.Бор на 2013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пособие детям -инвалида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и городского округа г.Бор №5347 от 02.10.12»Об утверждении комплексной программы «Дополнительные меры  адресной поддержки населения и общественных организаций городского округа г.Бор на 2013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иальное пособие гражданам, проходящим процедуру гемодиализа в Н.Новгород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и городского округа г.Бор №5347 от 02.10.12»Об утверждении комплексной программы «Дополнительные меры  адресной поддержки населения и общественных организаций городского округа г.Бор на 2013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до 01.08.2013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4,0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8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widowControl/>
        <w:ind w:left="5954" w:hanging="0"/>
        <w:jc w:val="both"/>
        <w:rPr>
          <w:rFonts w:ascii="Arial CYR" w:hAnsi="Arial CYR" w:cs="Arial CYR"/>
          <w:sz w:val="24"/>
          <w:szCs w:val="24"/>
        </w:rPr>
      </w:pPr>
      <w:r>
        <w:rPr>
          <w:sz w:val="24"/>
          <w:szCs w:val="24"/>
        </w:rPr>
        <w:t>Приложение №11 к решению Совета депутатов городского округа город Бор «О бюджете городского округа город Бор на 2013 год»</w:t>
      </w:r>
    </w:p>
    <w:p>
      <w:pPr>
        <w:pStyle w:val="Normal"/>
        <w:jc w:val="both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b/>
          <w:bCs/>
          <w:sz w:val="24"/>
          <w:szCs w:val="24"/>
        </w:rPr>
        <w:t>Адресная инвестиционная программа капитальных вложений на 2013 год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городскому округу город Бор</w:t>
      </w:r>
    </w:p>
    <w:p>
      <w:pPr>
        <w:pStyle w:val="Normal"/>
        <w:widowControl/>
        <w:jc w:val="right"/>
        <w:rPr/>
      </w:pPr>
      <w:r>
        <w:rPr/>
        <w:t>Тыс.руб.</w:t>
      </w:r>
    </w:p>
    <w:tbl>
      <w:tblPr>
        <w:tblW w:w="1038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4111"/>
        <w:gridCol w:w="709"/>
        <w:gridCol w:w="992"/>
        <w:gridCol w:w="1268"/>
        <w:gridCol w:w="851"/>
        <w:gridCol w:w="999"/>
        <w:gridCol w:w="872"/>
      </w:tblGrid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Раздел эк.кл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од начала строительства - год окончания строитель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метный остаток на 1.01.2013 г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редполагаемый объём финансирования Адресной инвестиционной программы на 2013 год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 том числе :</w:t>
            </w:r>
          </w:p>
        </w:tc>
      </w:tr>
      <w:tr>
        <w:trPr>
          <w:trHeight w:val="32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Федеральный бюджет</w:t>
            </w:r>
          </w:p>
        </w:tc>
      </w:tr>
      <w:tr>
        <w:trPr>
          <w:trHeight w:val="32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4=5+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5=6+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трасль: Водное хозяй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.1. заказчик: МКУ "Борстройзаказчик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зработка проектно-сметной документации инженерная защита участка Борской пой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7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7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КУ "Борстройзаказчи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7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7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0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отрасли "Водное хозяйство" </w:t>
            </w:r>
            <w:r>
              <w:rPr/>
              <w:t>(ПИР,строительство,реконструкц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7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7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отрасль:НАЦИОНАЛЬНАЯ ЭКОНОМ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.1. заказчик: МКУ "Борстройзаказчик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Газоснабжение д.Зимен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 661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 46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195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 266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 20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ширение систем газораспределения и газопотребления д.Подрез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 613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 81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01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803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ширение систем газораспределения и газопотребления д.Ильин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 027,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 027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124,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903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ширение систем газораспределения и газопотребления д.Шубино Кантауровского с/с Бор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 093,5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 993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572,5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 421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10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ширение систем газораспределения и газопотребления.Газоснабжение д.Трутне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 742,8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 742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20,8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 022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Газоснабжение  д.Уткино, д.Ситниково, д.Дерябино, д.Ватома (проектные рабо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8,4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8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8,4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Газоснабжение  д.Плотинка и д.Ивановское (проектные рабо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,4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,4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троительство распределительного газопровода низкого давления к жилым домам в п.Большеорловское (проектные рабо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,7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,7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Газоснабжение д.Побегай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95,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95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95,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троительство многофункционального центра (проектные рабо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391,5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39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391,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троительство бизнес-инкубатора в г.Бо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 444,6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17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17,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 527,5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Газоснабжение д.Городищ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98,7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98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98,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КУ "Борстройзаказчи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092,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464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49,5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415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627,5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Итого по отрасли "Национальная экономика" (ПИР,строительство,реконструкц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092,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464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49,5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415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627,5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отрасль: ЖИЛИЩНОЕ СТРОИТЕЛЬ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.1. заказчик: МКУ "Борстройзаказчик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ектирование инженерных сетей и разработка генплана для строительства 76-квартирного  жилого дома в микрорайоне "Прибрежны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троительство многоквартирного жилого дома в п.Большеорлов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12-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 00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 00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КУ "Борстройзаказчи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7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7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отрасли "Жилищное строительство" </w:t>
            </w:r>
            <w:r>
              <w:rPr/>
              <w:t>(ПИР,строительство,реконструкц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7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7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отрасль: КОММУНАЛЬНОЕ СТРОИТЕЛЬ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.1. заказчик: МКУ "Борстройзаказчик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троительство водовод "Ивановский Кордон-Ситники-п.Железнодорожный-с.Кантауро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11-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7,5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7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7,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троительство  магистрального водопровода от с.Линда к территории промышленного парка в г. Бор (ПИР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13-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 246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137,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 108,8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троительство  магистрального водопровода от с.Линда к территории промышленного парка в г. Бор (СМР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13-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 579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188,8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 391,1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троительство инженерной инфраструктуры к жилым домам для многодетн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 277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 27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3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4 624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одопровод д.Ильинское, Княжево, Макарово, Юрас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 768,7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 768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548,7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 22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Электроснабжения насосных станций №1,2 на водоводе "Ивановский Кордон-Ситники-п.Железнодорожный-с.Кантауро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конструкция канализационных сетей в п.Октябрьс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0,2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0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0,2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Строительство инженерной инфраструктуры к семейным детским сада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20,3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20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20,3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троительство котельной в п.Кержене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 473,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 473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 473,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КУ "Борстройзаказчи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027,8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854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510,1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344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Итого по отрасли "Коммунальное строительство" (ПИР,строительство,реконструкц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027,8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854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510,1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344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отрасль: ОБРАЗОВАНИЕ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.1. заказчик: МКУ "Борстройзаказчик" (Дошкольное образ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троительство д/с на 150 мест в микрорайоне Прибрежный (проектные рабо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117,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117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117,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троительство детского сада на 140мест по ул.Энгельса, г.Бо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12-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524,6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524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524,6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ДОУ Детский сад на 75 мест,г.Бор (реконструкц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13-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7,3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7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7,3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КУ "Борстройзаказчи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79,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79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79,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.2. заказчик: МКУ "Борстройзаказчик" (Общее образ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Школа на 1000 мест в м-не Красногорка,г.Бор (проек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2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2,5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КУ "Борстройзаказчи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,5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отрасли "Образование" </w:t>
            </w:r>
            <w:r>
              <w:rPr/>
              <w:t>(ПИР, строительство, реконструкц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79,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1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1,6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отрасль: КУЛЬТУРА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6.1. заказчик: МКУ "Борстройзаказчик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троительство дома культуры в п.Память Парижской Коммуны городского округа г.Бо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13-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1 78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 022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 931,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 090,6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КУ "Борстройзаказчи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78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22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931,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90,6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отрасли "Культура" </w:t>
            </w:r>
            <w:r>
              <w:rPr/>
              <w:t>(ПИР, строительство, реконструкц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78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22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931,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90,6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отрасль: ЗДРАВООХРАНЕНИЕ (стационарная мед. помощь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7.1. заказчик: МКУ "Борстройзаказчик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троительство больницы в п.Октябрьский городского округа г.Бор (проектные рабо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КУ "Борстройзаказчи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9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отрасли "Стационарная помощь" </w:t>
            </w:r>
            <w:r>
              <w:rPr/>
              <w:t>(ПИР, строительство, реконструкц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ИТОГО Адресная инвестиционная программа на 2013 год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 784,4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 347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498,1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 849,6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627,5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426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Monotype Sorts" w:hAnsi="Monotype Sorts" w:cs="Monotype Sorts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Îñíîâíîé òåêñò ñ îòñòóïîì 2"/>
    <w:basedOn w:val="Normal"/>
    <w:qFormat/>
    <w:pPr>
      <w:widowControl/>
      <w:autoSpaceDE w:val="false"/>
      <w:ind w:firstLine="1134"/>
      <w:jc w:val="both"/>
    </w:pPr>
    <w:rPr>
      <w:rFonts w:ascii="Arial" w:hAnsi="Arial" w:cs="Arial"/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right="-455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imes14">
    <w:name w:val="Times14"/>
    <w:basedOn w:val="Normal"/>
    <w:qFormat/>
    <w:pPr>
      <w:widowControl/>
      <w:autoSpaceDE w:val="false"/>
      <w:ind w:firstLine="851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2:11:00Z</dcterms:created>
  <dc:creator>MOCHKAEV</dc:creator>
  <dc:description/>
  <cp:keywords/>
  <dc:language>en-US</dc:language>
  <cp:lastModifiedBy>Совет</cp:lastModifiedBy>
  <cp:lastPrinted>2013-12-17T09:34:00Z</cp:lastPrinted>
  <dcterms:modified xsi:type="dcterms:W3CDTF">2013-12-17T05:37:00Z</dcterms:modified>
  <cp:revision>18</cp:revision>
  <dc:subject/>
  <dc:title>ЗЕМСКОЕ   СОБРАНИЕ   БОРСКОГО   РАЙОНА</dc:title>
</cp:coreProperties>
</file>